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bidi w:val="0"/>
        <w:ind w:left="0" w:right="0" w:hanging="0"/>
        <w:jc w:val="left"/>
        <w:rPr>
          <w:sz w:val="48"/>
        </w:rPr>
      </w:pPr>
      <w:r>
        <w:rPr>
          <w:sz w:val="48"/>
        </w:rPr>
        <w:t>Voki, Voicethread and Audacity.</w:t>
      </w:r>
    </w:p>
    <w:p>
      <w:pPr>
        <w:pStyle w:val="Normal"/>
        <w:jc w:val="center"/>
        <w:rPr>
          <w:rFonts w:ascii="Comic Sans MS" w:hAnsi="Comic Sans MS" w:eastAsia="ヒラギノ角ゴ Pro W3" w:cs="Comic Sans MS"/>
          <w:sz w:val="48"/>
          <w:lang w:val="en-US"/>
        </w:rPr>
      </w:pPr>
      <w:r>
        <w:rPr>
          <w:rFonts w:eastAsia="ヒラギノ角ゴ Pro W3" w:cs="Comic Sans MS" w:ascii="Comic Sans MS" w:hAnsi="Comic Sans MS"/>
          <w:sz w:val="48"/>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sz w:val="32"/>
          <w:u w:val="single"/>
          <w:lang w:val="en-US"/>
        </w:rPr>
        <w:t>Voicethread</w:t>
      </w:r>
      <w:r>
        <w:rPr>
          <w:rFonts w:eastAsia="ヒラギノ角ゴ Pro W3" w:cs="Comic Sans MS" w:ascii="Comic Sans MS" w:hAnsi="Comic Sans MS"/>
          <w:lang w:val="en-US"/>
        </w:rPr>
        <w:t xml:space="preserve"> – </w:t>
      </w:r>
      <w:hyperlink r:id="rId2">
        <w:r>
          <w:rPr>
            <w:rStyle w:val="InternetLink"/>
            <w:rFonts w:eastAsia="ヒラギノ角ゴ Pro W3" w:cs="Comic Sans MS" w:ascii="Comic Sans MS" w:hAnsi="Comic Sans MS"/>
          </w:rPr>
          <w:t>www.voicethread.com</w:t>
        </w:r>
      </w:hyperlink>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A collaborative online tool that enable you to make slideshows (can be kept private or made public) and then invite comments in text, sound or video from collaborators.  Examples of use – eTwinning projects, practicing vocabulary, creative writing</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 xml:space="preserve">What is a Voicethread? </w:t>
      </w:r>
      <w:r>
        <w:fldChar w:fldCharType="begin"/>
      </w:r>
      <w:r>
        <w:rPr>
          <w:rStyle w:val="InternetLink"/>
          <w:rFonts w:eastAsia="ヒラギノ角ゴ Pro W3" w:cs="Comic Sans MS" w:ascii="Comic Sans MS" w:hAnsi="Comic Sans MS"/>
        </w:rPr>
        <w:instrText xml:space="preserve"> HYPERLINK "http://voicethread.com/" \l "u7444.b409.i848804"</w:instrText>
      </w:r>
      <w:r>
        <w:rPr>
          <w:rStyle w:val="InternetLink"/>
          <w:rFonts w:eastAsia="ヒラギノ角ゴ Pro W3" w:cs="Comic Sans MS" w:ascii="Comic Sans MS" w:hAnsi="Comic Sans MS"/>
        </w:rPr>
        <w:fldChar w:fldCharType="separate"/>
      </w:r>
      <w:r>
        <w:rPr>
          <w:rStyle w:val="InternetLink"/>
          <w:rFonts w:eastAsia="ヒラギノ角ゴ Pro W3" w:cs="Comic Sans MS" w:ascii="Comic Sans MS" w:hAnsi="Comic Sans MS"/>
        </w:rPr>
        <w:t xml:space="preserve">http://voicethread.com/#u7444.b409.i848804 </w:t>
      </w:r>
      <w:r>
        <w:rPr>
          <w:rStyle w:val="InternetLink"/>
          <w:rFonts w:eastAsia="ヒラギノ角ゴ Pro W3" w:cs="Comic Sans MS" w:ascii="Comic Sans MS" w:hAnsi="Comic Sans MS"/>
        </w:rPr>
        <w:fldChar w:fldCharType="end"/>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 xml:space="preserve">how to make a Voicethread - </w:t>
      </w:r>
      <w:r>
        <w:fldChar w:fldCharType="begin"/>
      </w:r>
      <w:r>
        <w:rPr>
          <w:rStyle w:val="InternetLink"/>
          <w:rFonts w:eastAsia="ヒラギノ角ゴ Pro W3" w:cs="Comic Sans MS" w:ascii="Comic Sans MS" w:hAnsi="Comic Sans MS"/>
        </w:rPr>
        <w:instrText xml:space="preserve"> HYPERLINK "http://voicethread.com/" \l "u7444.b8381.i61448"</w:instrText>
      </w:r>
      <w:r>
        <w:rPr>
          <w:rStyle w:val="InternetLink"/>
          <w:rFonts w:eastAsia="ヒラギノ角ゴ Pro W3" w:cs="Comic Sans MS" w:ascii="Comic Sans MS" w:hAnsi="Comic Sans MS"/>
        </w:rPr>
        <w:fldChar w:fldCharType="separate"/>
      </w:r>
      <w:r>
        <w:rPr>
          <w:rStyle w:val="InternetLink"/>
          <w:rFonts w:eastAsia="ヒラギノ角ゴ Pro W3" w:cs="Comic Sans MS" w:ascii="Comic Sans MS" w:hAnsi="Comic Sans MS"/>
        </w:rPr>
        <w:t xml:space="preserve">http://voicethread.com/#u7444.b8381.i61448 </w:t>
      </w:r>
      <w:r>
        <w:rPr>
          <w:rStyle w:val="InternetLink"/>
          <w:rFonts w:eastAsia="ヒラギノ角ゴ Pro W3" w:cs="Comic Sans MS" w:ascii="Comic Sans MS" w:hAnsi="Comic Sans MS"/>
        </w:rPr>
        <w:fldChar w:fldCharType="end"/>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pPr>
      <w:r>
        <w:rPr>
          <w:rFonts w:eastAsia="ヒラギノ角ゴ Pro W3" w:cs="Comic Sans MS" w:ascii="Comic Sans MS" w:hAnsi="Comic Sans MS"/>
          <w:lang w:val="en-US"/>
        </w:rPr>
        <w:t xml:space="preserve">References for explanations - </w:t>
      </w:r>
      <w:hyperlink r:id="rId3">
        <w:r>
          <w:rPr>
            <w:rStyle w:val="InternetLink"/>
            <w:rFonts w:eastAsia="ヒラギノ角ゴ Pro W3" w:cs="Comic Sans MS" w:ascii="Comic Sans MS" w:hAnsi="Comic Sans MS"/>
          </w:rPr>
          <w:t>http://primarymfl.ning.com/profiles/blog/show?id=738935%3ABlogPost%3A8621</w:t>
        </w:r>
      </w:hyperlink>
      <w:r>
        <w:rPr>
          <w:rFonts w:eastAsia="ヒラギノ角ゴ Pro W3" w:cs="Comic Sans MS" w:ascii="Comic Sans MS" w:hAnsi="Comic Sans MS"/>
          <w:lang w:val="en-US"/>
        </w:rPr>
        <w:t xml:space="preserve"> </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example of a</w:t>
      </w:r>
      <w:r>
        <w:drawing>
          <wp:anchor behindDoc="0" distT="57150" distB="57150" distL="57150" distR="57150" simplePos="0" locked="0" layoutInCell="0" allowOverlap="1" relativeHeight="2">
            <wp:simplePos x="0" y="0"/>
            <wp:positionH relativeFrom="page">
              <wp:posOffset>5829300</wp:posOffset>
            </wp:positionH>
            <wp:positionV relativeFrom="page">
              <wp:posOffset>342900</wp:posOffset>
            </wp:positionV>
            <wp:extent cx="1392555" cy="2179955"/>
            <wp:effectExtent l="0" t="0" r="0" b="0"/>
            <wp:wrapTight wrapText="bothSides">
              <wp:wrapPolygon edited="0">
                <wp:start x="17391" y="176"/>
                <wp:lineTo x="17103" y="266"/>
                <wp:lineTo x="16812" y="360"/>
                <wp:lineTo x="16668" y="450"/>
                <wp:lineTo x="16525" y="541"/>
                <wp:lineTo x="16378" y="631"/>
                <wp:lineTo x="16378" y="725"/>
                <wp:lineTo x="16378" y="815"/>
                <wp:lineTo x="16378" y="906"/>
                <wp:lineTo x="16378" y="999"/>
                <wp:lineTo x="16378" y="1090"/>
                <wp:lineTo x="16378" y="1182"/>
                <wp:lineTo x="16378" y="1272"/>
                <wp:lineTo x="16378" y="1366"/>
                <wp:lineTo x="16378" y="1456"/>
                <wp:lineTo x="16525" y="1547"/>
                <wp:lineTo x="16668" y="1637"/>
                <wp:lineTo x="16668" y="1731"/>
                <wp:lineTo x="16812" y="1821"/>
                <wp:lineTo x="17103" y="1912"/>
                <wp:lineTo x="9723" y="2005"/>
                <wp:lineTo x="9432" y="2096"/>
                <wp:lineTo x="9142" y="2188"/>
                <wp:lineTo x="8998" y="2278"/>
                <wp:lineTo x="8998" y="2372"/>
                <wp:lineTo x="8854" y="2462"/>
                <wp:lineTo x="8710" y="2553"/>
                <wp:lineTo x="8710" y="2646"/>
                <wp:lineTo x="8563" y="2737"/>
                <wp:lineTo x="8563" y="2827"/>
                <wp:lineTo x="8563" y="2918"/>
                <wp:lineTo x="8419" y="3011"/>
                <wp:lineTo x="8419" y="3102"/>
                <wp:lineTo x="8419" y="3193"/>
                <wp:lineTo x="8275" y="3284"/>
                <wp:lineTo x="8275" y="3378"/>
                <wp:lineTo x="8275" y="3468"/>
                <wp:lineTo x="8275" y="3559"/>
                <wp:lineTo x="8275" y="3652"/>
                <wp:lineTo x="8275" y="3743"/>
                <wp:lineTo x="8133" y="3833"/>
                <wp:lineTo x="8133" y="3924"/>
                <wp:lineTo x="8133" y="4017"/>
                <wp:lineTo x="8133" y="4108"/>
                <wp:lineTo x="8133" y="4198"/>
                <wp:lineTo x="8133" y="4292"/>
                <wp:lineTo x="8133" y="4382"/>
                <wp:lineTo x="8133" y="4474"/>
                <wp:lineTo x="8133" y="4565"/>
                <wp:lineTo x="8133" y="4658"/>
                <wp:lineTo x="8133" y="4749"/>
                <wp:lineTo x="8133" y="4839"/>
                <wp:lineTo x="8133" y="4930"/>
                <wp:lineTo x="8133" y="5023"/>
                <wp:lineTo x="8133" y="5114"/>
                <wp:lineTo x="8133" y="5204"/>
                <wp:lineTo x="8133" y="5298"/>
                <wp:lineTo x="8133" y="5388"/>
                <wp:lineTo x="8133" y="5480"/>
                <wp:lineTo x="8133" y="5568"/>
                <wp:lineTo x="8133" y="5664"/>
                <wp:lineTo x="8133" y="5755"/>
                <wp:lineTo x="8133" y="5845"/>
                <wp:lineTo x="8133" y="5936"/>
                <wp:lineTo x="7985" y="6029"/>
                <wp:lineTo x="7841" y="6120"/>
                <wp:lineTo x="7697" y="6210"/>
                <wp:lineTo x="7697" y="6304"/>
                <wp:lineTo x="7697" y="6394"/>
                <wp:lineTo x="7550" y="6486"/>
                <wp:lineTo x="7550" y="6576"/>
                <wp:lineTo x="7550" y="6670"/>
                <wp:lineTo x="7406" y="6761"/>
                <wp:lineTo x="7406" y="6851"/>
                <wp:lineTo x="7406" y="6945"/>
                <wp:lineTo x="7406" y="7035"/>
                <wp:lineTo x="7262" y="7126"/>
                <wp:lineTo x="7262" y="7216"/>
                <wp:lineTo x="7262" y="7310"/>
                <wp:lineTo x="7262" y="7400"/>
                <wp:lineTo x="7118" y="7492"/>
                <wp:lineTo x="7118" y="7582"/>
                <wp:lineTo x="7118" y="7676"/>
                <wp:lineTo x="7262" y="7766"/>
                <wp:lineTo x="7262" y="7857"/>
                <wp:lineTo x="7262" y="7951"/>
                <wp:lineTo x="7262" y="8041"/>
                <wp:lineTo x="7118" y="8132"/>
                <wp:lineTo x="7118" y="8222"/>
                <wp:lineTo x="7118" y="8316"/>
                <wp:lineTo x="7118" y="8406"/>
                <wp:lineTo x="7118" y="8497"/>
                <wp:lineTo x="7118" y="8590"/>
                <wp:lineTo x="7118" y="8681"/>
                <wp:lineTo x="6971" y="8772"/>
                <wp:lineTo x="6971" y="8863"/>
                <wp:lineTo x="6971" y="8956"/>
                <wp:lineTo x="6971" y="9047"/>
                <wp:lineTo x="6971" y="9138"/>
                <wp:lineTo x="6971" y="9228"/>
                <wp:lineTo x="6828" y="9322"/>
                <wp:lineTo x="6828" y="9412"/>
                <wp:lineTo x="6828" y="9503"/>
                <wp:lineTo x="6828" y="9596"/>
                <wp:lineTo x="6828" y="9687"/>
                <wp:lineTo x="6828" y="9778"/>
                <wp:lineTo x="6828" y="9869"/>
                <wp:lineTo x="6828" y="9962"/>
                <wp:lineTo x="6828" y="10053"/>
                <wp:lineTo x="6828" y="10144"/>
                <wp:lineTo x="6971" y="10234"/>
                <wp:lineTo x="6971" y="10328"/>
                <wp:lineTo x="6971" y="10418"/>
                <wp:lineTo x="6971" y="10509"/>
                <wp:lineTo x="6971" y="10602"/>
                <wp:lineTo x="6971" y="10693"/>
                <wp:lineTo x="6971" y="10784"/>
                <wp:lineTo x="6971" y="10875"/>
                <wp:lineTo x="6971" y="10968"/>
                <wp:lineTo x="7118" y="11059"/>
                <wp:lineTo x="6971" y="11149"/>
                <wp:lineTo x="6971" y="11243"/>
                <wp:lineTo x="6971" y="11334"/>
                <wp:lineTo x="6971" y="11424"/>
                <wp:lineTo x="6971" y="11515"/>
                <wp:lineTo x="6971" y="11608"/>
                <wp:lineTo x="6971" y="11699"/>
                <wp:lineTo x="7118" y="11790"/>
                <wp:lineTo x="7118" y="11881"/>
                <wp:lineTo x="7262" y="11974"/>
                <wp:lineTo x="7262" y="12065"/>
                <wp:lineTo x="7406" y="12155"/>
                <wp:lineTo x="7550" y="12249"/>
                <wp:lineTo x="7841" y="12339"/>
                <wp:lineTo x="7985" y="12430"/>
                <wp:lineTo x="8275" y="12521"/>
                <wp:lineTo x="8275" y="12614"/>
                <wp:lineTo x="8275" y="12705"/>
                <wp:lineTo x="8275" y="12795"/>
                <wp:lineTo x="8419" y="12889"/>
                <wp:lineTo x="8419" y="12979"/>
                <wp:lineTo x="8419" y="13071"/>
                <wp:lineTo x="8419" y="13161"/>
                <wp:lineTo x="8419" y="13255"/>
                <wp:lineTo x="8419" y="13345"/>
                <wp:lineTo x="8419" y="13436"/>
                <wp:lineTo x="8563" y="13527"/>
                <wp:lineTo x="8563" y="13620"/>
                <wp:lineTo x="8563" y="13711"/>
                <wp:lineTo x="8563" y="13801"/>
                <wp:lineTo x="8563" y="13895"/>
                <wp:lineTo x="8563" y="13985"/>
                <wp:lineTo x="8710" y="14077"/>
                <wp:lineTo x="8710" y="14167"/>
                <wp:lineTo x="8710" y="14261"/>
                <wp:lineTo x="8710" y="14351"/>
                <wp:lineTo x="8854" y="14442"/>
                <wp:lineTo x="8854" y="14532"/>
                <wp:lineTo x="8854" y="14626"/>
                <wp:lineTo x="8854" y="14717"/>
                <wp:lineTo x="8710" y="14807"/>
                <wp:lineTo x="8710" y="14901"/>
                <wp:lineTo x="8710" y="14991"/>
                <wp:lineTo x="8563" y="15083"/>
                <wp:lineTo x="8563" y="15173"/>
                <wp:lineTo x="8563" y="15267"/>
                <wp:lineTo x="8563" y="15357"/>
                <wp:lineTo x="8419" y="15448"/>
                <wp:lineTo x="8419" y="15541"/>
                <wp:lineTo x="8419" y="15632"/>
                <wp:lineTo x="8419" y="15722"/>
                <wp:lineTo x="8419" y="15813"/>
                <wp:lineTo x="8419" y="15907"/>
                <wp:lineTo x="8275" y="15997"/>
                <wp:lineTo x="8275" y="16089"/>
                <wp:lineTo x="8275" y="16179"/>
                <wp:lineTo x="8275" y="16273"/>
                <wp:lineTo x="8275" y="16363"/>
                <wp:lineTo x="8275" y="16454"/>
                <wp:lineTo x="8275" y="16547"/>
                <wp:lineTo x="8133" y="16638"/>
                <wp:lineTo x="8133" y="16728"/>
                <wp:lineTo x="8133" y="16819"/>
                <wp:lineTo x="8133" y="16913"/>
                <wp:lineTo x="8133" y="17003"/>
                <wp:lineTo x="8133" y="17094"/>
                <wp:lineTo x="8133" y="17187"/>
                <wp:lineTo x="8133" y="17278"/>
                <wp:lineTo x="8133" y="17369"/>
                <wp:lineTo x="8133" y="17460"/>
                <wp:lineTo x="8133" y="17553"/>
                <wp:lineTo x="7985" y="17644"/>
                <wp:lineTo x="7985" y="17734"/>
                <wp:lineTo x="7985" y="17825"/>
                <wp:lineTo x="7985" y="17918"/>
                <wp:lineTo x="7985" y="18009"/>
                <wp:lineTo x="7985" y="18100"/>
                <wp:lineTo x="7985" y="18193"/>
                <wp:lineTo x="7985" y="18284"/>
                <wp:lineTo x="7985" y="18375"/>
                <wp:lineTo x="7985" y="18466"/>
                <wp:lineTo x="7985" y="18559"/>
                <wp:lineTo x="7985" y="18650"/>
                <wp:lineTo x="7985" y="18740"/>
                <wp:lineTo x="7985" y="18831"/>
                <wp:lineTo x="7841" y="18924"/>
                <wp:lineTo x="7841" y="19015"/>
                <wp:lineTo x="7697" y="19105"/>
                <wp:lineTo x="7697" y="19199"/>
                <wp:lineTo x="7697" y="19290"/>
                <wp:lineTo x="7841" y="19381"/>
                <wp:lineTo x="7985" y="19472"/>
                <wp:lineTo x="7697" y="19565"/>
                <wp:lineTo x="7262" y="19656"/>
                <wp:lineTo x="6971" y="19746"/>
                <wp:lineTo x="6971" y="19840"/>
                <wp:lineTo x="6971" y="19930"/>
                <wp:lineTo x="7118" y="20021"/>
                <wp:lineTo x="9723" y="20111"/>
                <wp:lineTo x="9723" y="20205"/>
                <wp:lineTo x="9723" y="20296"/>
                <wp:lineTo x="10155" y="20387"/>
                <wp:lineTo x="461" y="20662"/>
                <wp:lineTo x="461" y="20752"/>
                <wp:lineTo x="461" y="20846"/>
                <wp:lineTo x="461" y="20936"/>
                <wp:lineTo x="461" y="21027"/>
                <wp:lineTo x="461" y="21117"/>
                <wp:lineTo x="461" y="21211"/>
                <wp:lineTo x="21009" y="21211"/>
                <wp:lineTo x="21009" y="21117"/>
                <wp:lineTo x="21009" y="21027"/>
                <wp:lineTo x="21009" y="20936"/>
                <wp:lineTo x="21009" y="20846"/>
                <wp:lineTo x="21009" y="20752"/>
                <wp:lineTo x="21009" y="20662"/>
                <wp:lineTo x="10446" y="20387"/>
                <wp:lineTo x="11315" y="20296"/>
                <wp:lineTo x="11745" y="20205"/>
                <wp:lineTo x="11745" y="20111"/>
                <wp:lineTo x="12472" y="20021"/>
                <wp:lineTo x="12472" y="19930"/>
                <wp:lineTo x="13050" y="19840"/>
                <wp:lineTo x="13194" y="19746"/>
                <wp:lineTo x="13194" y="19656"/>
                <wp:lineTo x="13194" y="19565"/>
                <wp:lineTo x="13194" y="19472"/>
                <wp:lineTo x="13194" y="19381"/>
                <wp:lineTo x="13194" y="19290"/>
                <wp:lineTo x="13194" y="19199"/>
                <wp:lineTo x="13194" y="19105"/>
                <wp:lineTo x="13194" y="19015"/>
                <wp:lineTo x="13194" y="18924"/>
                <wp:lineTo x="13194" y="18831"/>
                <wp:lineTo x="13050" y="18740"/>
                <wp:lineTo x="13050" y="18650"/>
                <wp:lineTo x="13050" y="18559"/>
                <wp:lineTo x="13050" y="18466"/>
                <wp:lineTo x="13050" y="18375"/>
                <wp:lineTo x="13050" y="18284"/>
                <wp:lineTo x="13050" y="18193"/>
                <wp:lineTo x="13050" y="18100"/>
                <wp:lineTo x="13050" y="18009"/>
                <wp:lineTo x="13194" y="17918"/>
                <wp:lineTo x="13194" y="17825"/>
                <wp:lineTo x="13050" y="17734"/>
                <wp:lineTo x="13050" y="17644"/>
                <wp:lineTo x="13050" y="17553"/>
                <wp:lineTo x="13050" y="17460"/>
                <wp:lineTo x="13050" y="17369"/>
                <wp:lineTo x="13050" y="17278"/>
                <wp:lineTo x="13050" y="17187"/>
                <wp:lineTo x="13050" y="17094"/>
                <wp:lineTo x="13050" y="17003"/>
                <wp:lineTo x="13050" y="16913"/>
                <wp:lineTo x="13050" y="16819"/>
                <wp:lineTo x="13050" y="16728"/>
                <wp:lineTo x="13050" y="16638"/>
                <wp:lineTo x="13050" y="16547"/>
                <wp:lineTo x="13050" y="16454"/>
                <wp:lineTo x="13050" y="16363"/>
                <wp:lineTo x="12907" y="16273"/>
                <wp:lineTo x="12907" y="16179"/>
                <wp:lineTo x="12907" y="16089"/>
                <wp:lineTo x="12907" y="15997"/>
                <wp:lineTo x="12907" y="15907"/>
                <wp:lineTo x="12907" y="15813"/>
                <wp:lineTo x="12907" y="15722"/>
                <wp:lineTo x="12907" y="15632"/>
                <wp:lineTo x="12760" y="15541"/>
                <wp:lineTo x="12760" y="15448"/>
                <wp:lineTo x="12760" y="15357"/>
                <wp:lineTo x="12760" y="15267"/>
                <wp:lineTo x="12760" y="15173"/>
                <wp:lineTo x="12616" y="15083"/>
                <wp:lineTo x="12616" y="14991"/>
                <wp:lineTo x="12616" y="14901"/>
                <wp:lineTo x="12472" y="14807"/>
                <wp:lineTo x="12472" y="14717"/>
                <wp:lineTo x="12472" y="14626"/>
                <wp:lineTo x="12472" y="14532"/>
                <wp:lineTo x="12472" y="14442"/>
                <wp:lineTo x="12616" y="14351"/>
                <wp:lineTo x="12616" y="14261"/>
                <wp:lineTo x="12616" y="14167"/>
                <wp:lineTo x="12616" y="14077"/>
                <wp:lineTo x="12760" y="13985"/>
                <wp:lineTo x="12760" y="13895"/>
                <wp:lineTo x="12760" y="13801"/>
                <wp:lineTo x="12760" y="13711"/>
                <wp:lineTo x="12760" y="13620"/>
                <wp:lineTo x="12760" y="13527"/>
                <wp:lineTo x="12907" y="13436"/>
                <wp:lineTo x="12907" y="13345"/>
                <wp:lineTo x="12907" y="13255"/>
                <wp:lineTo x="12907" y="13161"/>
                <wp:lineTo x="12907" y="13071"/>
                <wp:lineTo x="12907" y="12979"/>
                <wp:lineTo x="13050" y="12889"/>
                <wp:lineTo x="13050" y="12795"/>
                <wp:lineTo x="13050" y="12705"/>
                <wp:lineTo x="13050" y="12614"/>
                <wp:lineTo x="13050" y="12521"/>
                <wp:lineTo x="13050" y="12430"/>
                <wp:lineTo x="13050" y="12339"/>
                <wp:lineTo x="13050" y="12249"/>
                <wp:lineTo x="13050" y="12155"/>
                <wp:lineTo x="13050" y="12065"/>
                <wp:lineTo x="13050" y="11974"/>
                <wp:lineTo x="13050" y="11881"/>
                <wp:lineTo x="13050" y="11790"/>
                <wp:lineTo x="13050" y="11699"/>
                <wp:lineTo x="13050" y="11608"/>
                <wp:lineTo x="13050" y="11515"/>
                <wp:lineTo x="13050" y="11424"/>
                <wp:lineTo x="13050" y="11334"/>
                <wp:lineTo x="13050" y="11243"/>
                <wp:lineTo x="13050" y="11149"/>
                <wp:lineTo x="13050" y="11059"/>
                <wp:lineTo x="13050" y="10968"/>
                <wp:lineTo x="12907" y="10875"/>
                <wp:lineTo x="12907" y="10784"/>
                <wp:lineTo x="12907" y="10693"/>
                <wp:lineTo x="12907" y="10602"/>
                <wp:lineTo x="12907" y="10509"/>
                <wp:lineTo x="12907" y="10418"/>
                <wp:lineTo x="12907" y="10328"/>
                <wp:lineTo x="12760" y="10234"/>
                <wp:lineTo x="13194" y="10144"/>
                <wp:lineTo x="13341" y="10053"/>
                <wp:lineTo x="13485" y="9962"/>
                <wp:lineTo x="13629" y="9869"/>
                <wp:lineTo x="13773" y="9778"/>
                <wp:lineTo x="13920" y="9687"/>
                <wp:lineTo x="14064" y="9596"/>
                <wp:lineTo x="14207" y="9503"/>
                <wp:lineTo x="14354" y="9412"/>
                <wp:lineTo x="14498" y="9322"/>
                <wp:lineTo x="14642" y="9228"/>
                <wp:lineTo x="14642" y="9138"/>
                <wp:lineTo x="14786" y="9047"/>
                <wp:lineTo x="14933" y="8956"/>
                <wp:lineTo x="15077" y="8863"/>
                <wp:lineTo x="15077" y="8772"/>
                <wp:lineTo x="15221" y="8681"/>
                <wp:lineTo x="15221" y="8590"/>
                <wp:lineTo x="15363" y="8497"/>
                <wp:lineTo x="15363" y="8406"/>
                <wp:lineTo x="15363" y="8316"/>
                <wp:lineTo x="15511" y="8222"/>
                <wp:lineTo x="15511" y="8132"/>
                <wp:lineTo x="15511" y="8041"/>
                <wp:lineTo x="15363" y="7951"/>
                <wp:lineTo x="15363" y="7857"/>
                <wp:lineTo x="15221" y="7766"/>
                <wp:lineTo x="15221" y="7676"/>
                <wp:lineTo x="15077" y="7582"/>
                <wp:lineTo x="15077" y="7492"/>
                <wp:lineTo x="14933" y="7400"/>
                <wp:lineTo x="14786" y="7310"/>
                <wp:lineTo x="14786" y="7216"/>
                <wp:lineTo x="14642" y="7126"/>
                <wp:lineTo x="14642" y="7035"/>
                <wp:lineTo x="14498" y="6945"/>
                <wp:lineTo x="14498" y="6851"/>
                <wp:lineTo x="14354" y="6761"/>
                <wp:lineTo x="14207" y="6670"/>
                <wp:lineTo x="14207" y="6576"/>
                <wp:lineTo x="14064" y="6486"/>
                <wp:lineTo x="13920" y="6394"/>
                <wp:lineTo x="13920" y="6304"/>
                <wp:lineTo x="13629" y="6210"/>
                <wp:lineTo x="13629" y="6120"/>
                <wp:lineTo x="13341" y="6029"/>
                <wp:lineTo x="13341" y="5936"/>
                <wp:lineTo x="13341" y="5845"/>
                <wp:lineTo x="13341" y="5755"/>
                <wp:lineTo x="13341" y="5664"/>
                <wp:lineTo x="13485" y="5568"/>
                <wp:lineTo x="13485" y="5480"/>
                <wp:lineTo x="13485" y="5388"/>
                <wp:lineTo x="13485" y="5298"/>
                <wp:lineTo x="13485" y="5204"/>
                <wp:lineTo x="13485" y="5114"/>
                <wp:lineTo x="13485" y="5023"/>
                <wp:lineTo x="13485" y="4930"/>
                <wp:lineTo x="13485" y="4839"/>
                <wp:lineTo x="13485" y="4749"/>
                <wp:lineTo x="13485" y="4658"/>
                <wp:lineTo x="13485" y="4565"/>
                <wp:lineTo x="13485" y="4474"/>
                <wp:lineTo x="13485" y="4382"/>
                <wp:lineTo x="13485" y="4292"/>
                <wp:lineTo x="13485" y="4198"/>
                <wp:lineTo x="13485" y="4108"/>
                <wp:lineTo x="13485" y="4017"/>
                <wp:lineTo x="13485" y="3924"/>
                <wp:lineTo x="13485" y="3833"/>
                <wp:lineTo x="13485" y="3743"/>
                <wp:lineTo x="13341" y="3652"/>
                <wp:lineTo x="13341" y="3559"/>
                <wp:lineTo x="13341" y="3468"/>
                <wp:lineTo x="13341" y="3378"/>
                <wp:lineTo x="13341" y="3284"/>
                <wp:lineTo x="13341" y="3193"/>
                <wp:lineTo x="13194" y="3102"/>
                <wp:lineTo x="13194" y="3011"/>
                <wp:lineTo x="13194" y="2918"/>
                <wp:lineTo x="13050" y="2827"/>
                <wp:lineTo x="13050" y="2737"/>
                <wp:lineTo x="12907" y="2646"/>
                <wp:lineTo x="12907" y="2553"/>
                <wp:lineTo x="12760" y="2462"/>
                <wp:lineTo x="12760" y="2372"/>
                <wp:lineTo x="12616" y="2278"/>
                <wp:lineTo x="12472" y="2188"/>
                <wp:lineTo x="18551" y="2096"/>
                <wp:lineTo x="20577" y="2005"/>
                <wp:lineTo x="20721" y="1912"/>
                <wp:lineTo x="20865" y="1821"/>
                <wp:lineTo x="20865" y="1731"/>
                <wp:lineTo x="20865" y="1637"/>
                <wp:lineTo x="20865" y="1547"/>
                <wp:lineTo x="20865" y="1456"/>
                <wp:lineTo x="20865" y="1366"/>
                <wp:lineTo x="20865" y="1272"/>
                <wp:lineTo x="21009" y="1182"/>
                <wp:lineTo x="21009" y="1090"/>
                <wp:lineTo x="21009" y="999"/>
                <wp:lineTo x="21009" y="906"/>
                <wp:lineTo x="21156" y="815"/>
                <wp:lineTo x="21156" y="725"/>
                <wp:lineTo x="21156" y="631"/>
                <wp:lineTo x="21156" y="541"/>
                <wp:lineTo x="21156" y="450"/>
                <wp:lineTo x="21156" y="360"/>
                <wp:lineTo x="21009" y="266"/>
                <wp:lineTo x="21009" y="176"/>
                <wp:lineTo x="17391" y="1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2" r="-19" b="-12"/>
                    <a:stretch>
                      <a:fillRect/>
                    </a:stretch>
                  </pic:blipFill>
                  <pic:spPr bwMode="auto">
                    <a:xfrm>
                      <a:off x="0" y="0"/>
                      <a:ext cx="1392555" cy="2179955"/>
                    </a:xfrm>
                    <a:prstGeom prst="rect">
                      <a:avLst/>
                    </a:prstGeom>
                  </pic:spPr>
                </pic:pic>
              </a:graphicData>
            </a:graphic>
          </wp:anchor>
        </w:drawing>
      </w:r>
      <w:r>
        <w:rPr>
          <w:rFonts w:eastAsia="ヒラギノ角ゴ Pro W3" w:cs="Comic Sans MS" w:ascii="Comic Sans MS" w:hAnsi="Comic Sans MS"/>
          <w:lang w:val="en-US"/>
        </w:rPr>
        <w:t xml:space="preserve"> collaborative project - </w:t>
      </w:r>
      <w:hyperlink r:id="rId5">
        <w:r>
          <w:rPr>
            <w:rStyle w:val="InternetLink"/>
            <w:rFonts w:eastAsia="ヒラギノ角ゴ Pro W3" w:cs="Comic Sans MS" w:ascii="Comic Sans MS" w:hAnsi="Comic Sans MS"/>
          </w:rPr>
          <w:t>http://langwitches.org/blog/2008/01/11/voicethread-school-project/</w:t>
        </w:r>
      </w:hyperlink>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 xml:space="preserve">an eTwinning project - </w:t>
      </w:r>
      <w:r>
        <w:fldChar w:fldCharType="begin"/>
      </w:r>
      <w:r>
        <w:rPr>
          <w:rStyle w:val="InternetLink"/>
          <w:rFonts w:eastAsia="ヒラギノ角ゴ Pro W3" w:cs="Comic Sans MS" w:ascii="Comic Sans MS" w:hAnsi="Comic Sans MS"/>
        </w:rPr>
        <w:instrText xml:space="preserve"> HYPERLINK "http://voicethread.com/" \l "u7444.b39687.i208073"</w:instrText>
      </w:r>
      <w:r>
        <w:rPr>
          <w:rStyle w:val="InternetLink"/>
          <w:rFonts w:eastAsia="ヒラギノ角ゴ Pro W3" w:cs="Comic Sans MS" w:ascii="Comic Sans MS" w:hAnsi="Comic Sans MS"/>
        </w:rPr>
        <w:fldChar w:fldCharType="separate"/>
      </w:r>
      <w:r>
        <w:rPr>
          <w:rStyle w:val="InternetLink"/>
          <w:rFonts w:eastAsia="ヒラギノ角ゴ Pro W3" w:cs="Comic Sans MS" w:ascii="Comic Sans MS" w:hAnsi="Comic Sans MS"/>
        </w:rPr>
        <w:t>http://voicethread.com/#u7444.b39687.i208073</w:t>
      </w:r>
      <w:r>
        <w:rPr>
          <w:rStyle w:val="InternetLink"/>
          <w:rFonts w:eastAsia="ヒラギノ角ゴ Pro W3" w:cs="Comic Sans MS" w:ascii="Comic Sans MS" w:hAnsi="Comic Sans MS"/>
        </w:rPr>
        <w:fldChar w:fldCharType="end"/>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 xml:space="preserve">a class using Voicethread for global greetings -  </w:t>
      </w:r>
      <w:hyperlink r:id="rId6">
        <w:r>
          <w:rPr>
            <w:rStyle w:val="InternetLink"/>
            <w:rFonts w:eastAsia="ヒラギノ角ゴ Pro W3" w:cs="Comic Sans MS" w:ascii="Comic Sans MS" w:hAnsi="Comic Sans MS"/>
          </w:rPr>
          <w:t>http://techno6.globalstudent.org.au/say-gday-to-us/</w:t>
        </w:r>
      </w:hyperlink>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 xml:space="preserve">very comprehensive list of Voicethreads!! </w:t>
      </w:r>
      <w:hyperlink r:id="rId7">
        <w:r>
          <w:rPr>
            <w:rStyle w:val="InternetLink"/>
            <w:rFonts w:eastAsia="ヒラギノ角ゴ Pro W3" w:cs="Comic Sans MS" w:ascii="Comic Sans MS" w:hAnsi="Comic Sans MS"/>
          </w:rPr>
          <w:t>http://www.pageflakes.com/techieteacher/20554289</w:t>
        </w:r>
      </w:hyperlink>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pPr>
      <w:r>
        <w:rPr>
          <w:rFonts w:eastAsia="ヒラギノ角ゴ Pro W3" w:cs="Comic Sans MS" w:ascii="Comic Sans MS" w:hAnsi="Comic Sans MS"/>
          <w:lang w:val="en-US"/>
        </w:rPr>
        <w:t xml:space="preserve">and another one! </w:t>
      </w:r>
      <w:hyperlink r:id="rId8">
        <w:r>
          <w:rPr>
            <w:rStyle w:val="InternetLink"/>
            <w:rFonts w:eastAsia="ヒラギノ角ゴ Pro W3" w:cs="Comic Sans MS" w:ascii="Comic Sans MS" w:hAnsi="Comic Sans MS"/>
          </w:rPr>
          <w:t>http://voicethread4education.wikispaces.com</w:t>
        </w:r>
      </w:hyperlink>
      <w:r>
        <w:rPr>
          <w:rFonts w:eastAsia="ヒラギノ角ゴ Pro W3" w:cs="Comic Sans MS" w:ascii="Comic Sans MS" w:hAnsi="Comic Sans MS"/>
          <w:lang w:val="en-US"/>
        </w:rPr>
        <w:t>/</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 xml:space="preserve">poetry sharing </w:t>
      </w:r>
      <w:r>
        <w:fldChar w:fldCharType="begin"/>
      </w:r>
      <w:r>
        <w:rPr>
          <w:rStyle w:val="InternetLink"/>
          <w:rFonts w:eastAsia="ヒラギノ角ゴ Pro W3" w:cs="Comic Sans MS" w:ascii="Comic Sans MS" w:hAnsi="Comic Sans MS"/>
        </w:rPr>
        <w:instrText xml:space="preserve"> HYPERLINK "http://voicethread.com/" \l "q.b579.i5325"</w:instrText>
      </w:r>
      <w:r>
        <w:rPr>
          <w:rStyle w:val="InternetLink"/>
          <w:rFonts w:eastAsia="ヒラギノ角ゴ Pro W3" w:cs="Comic Sans MS" w:ascii="Comic Sans MS" w:hAnsi="Comic Sans MS"/>
        </w:rPr>
        <w:fldChar w:fldCharType="separate"/>
      </w:r>
      <w:r>
        <w:rPr>
          <w:rStyle w:val="InternetLink"/>
          <w:rFonts w:eastAsia="ヒラギノ角ゴ Pro W3" w:cs="Comic Sans MS" w:ascii="Comic Sans MS" w:hAnsi="Comic Sans MS"/>
        </w:rPr>
        <w:t xml:space="preserve">http://voicethread.com/#q.b579.i5325 </w:t>
      </w:r>
      <w:r>
        <w:rPr>
          <w:rStyle w:val="InternetLink"/>
          <w:rFonts w:eastAsia="ヒラギノ角ゴ Pro W3" w:cs="Comic Sans MS" w:ascii="Comic Sans MS" w:hAnsi="Comic Sans MS"/>
        </w:rPr>
        <w:fldChar w:fldCharType="end"/>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 xml:space="preserve">Lego!! </w:t>
      </w:r>
      <w:r>
        <w:fldChar w:fldCharType="begin"/>
      </w:r>
      <w:r>
        <w:rPr>
          <w:rStyle w:val="InternetLink"/>
          <w:rFonts w:eastAsia="ヒラギノ角ゴ Pro W3" w:cs="Comic Sans MS" w:ascii="Comic Sans MS" w:hAnsi="Comic Sans MS"/>
        </w:rPr>
        <w:instrText xml:space="preserve"> HYPERLINK "http://voicethread.com/" \l "q.b46072.i240963"</w:instrText>
      </w:r>
      <w:r>
        <w:rPr>
          <w:rStyle w:val="InternetLink"/>
          <w:rFonts w:eastAsia="ヒラギノ角ゴ Pro W3" w:cs="Comic Sans MS" w:ascii="Comic Sans MS" w:hAnsi="Comic Sans MS"/>
        </w:rPr>
        <w:fldChar w:fldCharType="separate"/>
      </w:r>
      <w:r>
        <w:rPr>
          <w:rStyle w:val="InternetLink"/>
          <w:rFonts w:eastAsia="ヒラギノ角ゴ Pro W3" w:cs="Comic Sans MS" w:ascii="Comic Sans MS" w:hAnsi="Comic Sans MS"/>
        </w:rPr>
        <w:t>http://voicethread.com/#q.b46072.i240963</w:t>
      </w:r>
      <w:r>
        <w:rPr>
          <w:rStyle w:val="InternetLink"/>
          <w:rFonts w:eastAsia="ヒラギノ角ゴ Pro W3" w:cs="Comic Sans MS" w:ascii="Comic Sans MS" w:hAnsi="Comic Sans MS"/>
        </w:rPr>
        <w:fldChar w:fldCharType="end"/>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username-plconference</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 xml:space="preserve">email – </w:t>
      </w:r>
      <w:hyperlink r:id="rId9">
        <w:r>
          <w:rPr>
            <w:rStyle w:val="InternetLink"/>
            <w:rFonts w:eastAsia="ヒラギノ角ゴ Pro W3" w:cs="Comic Sans MS" w:ascii="Comic Sans MS" w:hAnsi="Comic Sans MS"/>
          </w:rPr>
          <w:t>plconference@googlemail.com</w:t>
        </w:r>
      </w:hyperlink>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password - wolverhampton</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sz w:val="32"/>
          <w:u w:val="single"/>
          <w:lang w:val="en-US"/>
        </w:rPr>
        <w:t>Voki</w:t>
      </w:r>
      <w:r>
        <w:rPr>
          <w:rFonts w:eastAsia="ヒラギノ角ゴ Pro W3" w:cs="Comic Sans MS" w:ascii="Comic Sans MS" w:hAnsi="Comic Sans MS"/>
          <w:lang w:val="en-US"/>
        </w:rPr>
        <w:t xml:space="preserve"> – </w:t>
      </w:r>
      <w:hyperlink r:id="rId10">
        <w:r>
          <w:rPr>
            <w:rStyle w:val="InternetLink"/>
            <w:rFonts w:eastAsia="ヒラギノ角ゴ Pro W3" w:cs="Comic Sans MS" w:ascii="Comic Sans MS" w:hAnsi="Comic Sans MS"/>
          </w:rPr>
          <w:t>www.voki.com</w:t>
        </w:r>
      </w:hyperlink>
    </w:p>
    <w:p>
      <w:pPr>
        <w:pStyle w:val="Normal"/>
        <w:rPr/>
      </w:pPr>
      <w:r>
        <w:rPr>
          <w:rFonts w:eastAsia="ヒラギノ角ゴ Pro W3" w:cs="Comic Sans MS" w:ascii="Comic Sans MS" w:hAnsi="Comic Sans MS"/>
          <w:lang w:val="en-US"/>
        </w:rPr>
        <w:t>A Voki is a talking avatar!  You choose your avatar – could b</w:t>
      </w:r>
      <w:r>
        <w:drawing>
          <wp:anchor behindDoc="0" distT="57150" distB="57150" distL="57150" distR="57150" simplePos="0" locked="0" layoutInCell="0" allowOverlap="1" relativeHeight="3">
            <wp:simplePos x="0" y="0"/>
            <wp:positionH relativeFrom="column">
              <wp:posOffset>4182110</wp:posOffset>
            </wp:positionH>
            <wp:positionV relativeFrom="paragraph">
              <wp:posOffset>119380</wp:posOffset>
            </wp:positionV>
            <wp:extent cx="1108075" cy="1457960"/>
            <wp:effectExtent l="0" t="0" r="0" b="0"/>
            <wp:wrapTight wrapText="bothSides">
              <wp:wrapPolygon edited="0">
                <wp:start x="781" y="0"/>
                <wp:lineTo x="684" y="0"/>
                <wp:lineTo x="488" y="72"/>
                <wp:lineTo x="684" y="146"/>
                <wp:lineTo x="488" y="220"/>
                <wp:lineTo x="195" y="293"/>
                <wp:lineTo x="293" y="367"/>
                <wp:lineTo x="97" y="441"/>
                <wp:lineTo x="0" y="514"/>
                <wp:lineTo x="-97" y="588"/>
                <wp:lineTo x="-97" y="662"/>
                <wp:lineTo x="97" y="735"/>
                <wp:lineTo x="0" y="809"/>
                <wp:lineTo x="-97" y="883"/>
                <wp:lineTo x="-97" y="956"/>
                <wp:lineTo x="-97" y="1030"/>
                <wp:lineTo x="0" y="1104"/>
                <wp:lineTo x="0" y="1177"/>
                <wp:lineTo x="-97" y="1251"/>
                <wp:lineTo x="-97" y="1325"/>
                <wp:lineTo x="-97" y="1398"/>
                <wp:lineTo x="0" y="1472"/>
                <wp:lineTo x="0" y="1546"/>
                <wp:lineTo x="-97" y="1619"/>
                <wp:lineTo x="-97" y="1693"/>
                <wp:lineTo x="-97" y="1767"/>
                <wp:lineTo x="0" y="1840"/>
                <wp:lineTo x="0" y="1914"/>
                <wp:lineTo x="-97" y="1988"/>
                <wp:lineTo x="-97" y="2061"/>
                <wp:lineTo x="-97" y="2135"/>
                <wp:lineTo x="0" y="2209"/>
                <wp:lineTo x="0" y="2282"/>
                <wp:lineTo x="-97" y="2356"/>
                <wp:lineTo x="-97" y="2430"/>
                <wp:lineTo x="-97" y="2503"/>
                <wp:lineTo x="0" y="2577"/>
                <wp:lineTo x="0" y="2651"/>
                <wp:lineTo x="-97" y="2723"/>
                <wp:lineTo x="-97" y="2797"/>
                <wp:lineTo x="-97" y="2871"/>
                <wp:lineTo x="0" y="2944"/>
                <wp:lineTo x="0" y="3018"/>
                <wp:lineTo x="-97" y="3092"/>
                <wp:lineTo x="-97" y="3165"/>
                <wp:lineTo x="-97" y="3239"/>
                <wp:lineTo x="0" y="3313"/>
                <wp:lineTo x="0" y="3386"/>
                <wp:lineTo x="-97" y="3460"/>
                <wp:lineTo x="-97" y="3534"/>
                <wp:lineTo x="-97" y="3607"/>
                <wp:lineTo x="0" y="3681"/>
                <wp:lineTo x="0" y="3755"/>
                <wp:lineTo x="-97" y="3828"/>
                <wp:lineTo x="-97" y="3902"/>
                <wp:lineTo x="-97" y="3976"/>
                <wp:lineTo x="0" y="4049"/>
                <wp:lineTo x="0" y="4123"/>
                <wp:lineTo x="-97" y="4197"/>
                <wp:lineTo x="-97" y="4270"/>
                <wp:lineTo x="-97" y="4344"/>
                <wp:lineTo x="0" y="4418"/>
                <wp:lineTo x="0" y="4491"/>
                <wp:lineTo x="-97" y="4565"/>
                <wp:lineTo x="-97" y="4639"/>
                <wp:lineTo x="-97" y="4712"/>
                <wp:lineTo x="0" y="4786"/>
                <wp:lineTo x="0" y="4860"/>
                <wp:lineTo x="-97" y="4933"/>
                <wp:lineTo x="-97" y="5007"/>
                <wp:lineTo x="-97" y="5081"/>
                <wp:lineTo x="0" y="5154"/>
                <wp:lineTo x="0" y="5228"/>
                <wp:lineTo x="-97" y="5302"/>
                <wp:lineTo x="-97" y="5375"/>
                <wp:lineTo x="-97" y="5448"/>
                <wp:lineTo x="0" y="5522"/>
                <wp:lineTo x="0" y="5595"/>
                <wp:lineTo x="-97" y="5669"/>
                <wp:lineTo x="-97" y="5743"/>
                <wp:lineTo x="-97" y="5816"/>
                <wp:lineTo x="0" y="5890"/>
                <wp:lineTo x="0" y="5964"/>
                <wp:lineTo x="-97" y="6037"/>
                <wp:lineTo x="-97" y="6111"/>
                <wp:lineTo x="-97" y="6185"/>
                <wp:lineTo x="0" y="6258"/>
                <wp:lineTo x="0" y="6332"/>
                <wp:lineTo x="-97" y="6406"/>
                <wp:lineTo x="-97" y="6479"/>
                <wp:lineTo x="-97" y="6553"/>
                <wp:lineTo x="0" y="6627"/>
                <wp:lineTo x="0" y="6700"/>
                <wp:lineTo x="-97" y="6774"/>
                <wp:lineTo x="-97" y="6848"/>
                <wp:lineTo x="-97" y="6921"/>
                <wp:lineTo x="0" y="6995"/>
                <wp:lineTo x="0" y="7069"/>
                <wp:lineTo x="-97" y="7142"/>
                <wp:lineTo x="-97" y="7216"/>
                <wp:lineTo x="-97" y="7290"/>
                <wp:lineTo x="0" y="7363"/>
                <wp:lineTo x="0" y="7437"/>
                <wp:lineTo x="-97" y="7511"/>
                <wp:lineTo x="-97" y="7584"/>
                <wp:lineTo x="-97" y="7658"/>
                <wp:lineTo x="0" y="7732"/>
                <wp:lineTo x="0" y="7805"/>
                <wp:lineTo x="-97" y="7879"/>
                <wp:lineTo x="-97" y="7953"/>
                <wp:lineTo x="-97" y="8026"/>
                <wp:lineTo x="0" y="8099"/>
                <wp:lineTo x="0" y="8173"/>
                <wp:lineTo x="-97" y="8246"/>
                <wp:lineTo x="-97" y="8320"/>
                <wp:lineTo x="-97" y="8394"/>
                <wp:lineTo x="0" y="8467"/>
                <wp:lineTo x="0" y="8541"/>
                <wp:lineTo x="-97" y="8615"/>
                <wp:lineTo x="-97" y="8688"/>
                <wp:lineTo x="-97" y="8762"/>
                <wp:lineTo x="0" y="8836"/>
                <wp:lineTo x="0" y="8909"/>
                <wp:lineTo x="-97" y="8983"/>
                <wp:lineTo x="-97" y="9057"/>
                <wp:lineTo x="-97" y="9130"/>
                <wp:lineTo x="0" y="9204"/>
                <wp:lineTo x="0" y="9278"/>
                <wp:lineTo x="-97" y="9351"/>
                <wp:lineTo x="-97" y="9425"/>
                <wp:lineTo x="-97" y="9499"/>
                <wp:lineTo x="0" y="9572"/>
                <wp:lineTo x="0" y="9646"/>
                <wp:lineTo x="-97" y="9720"/>
                <wp:lineTo x="-97" y="9793"/>
                <wp:lineTo x="-97" y="9867"/>
                <wp:lineTo x="0" y="9941"/>
                <wp:lineTo x="0" y="10014"/>
                <wp:lineTo x="-97" y="10088"/>
                <wp:lineTo x="-97" y="10162"/>
                <wp:lineTo x="-97" y="10235"/>
                <wp:lineTo x="0" y="10309"/>
                <wp:lineTo x="0" y="10383"/>
                <wp:lineTo x="-97" y="10456"/>
                <wp:lineTo x="-97" y="10530"/>
                <wp:lineTo x="-97" y="10604"/>
                <wp:lineTo x="0" y="10677"/>
                <wp:lineTo x="0" y="10751"/>
                <wp:lineTo x="-97" y="10824"/>
                <wp:lineTo x="-97" y="10897"/>
                <wp:lineTo x="-97" y="10971"/>
                <wp:lineTo x="0" y="11045"/>
                <wp:lineTo x="0" y="11118"/>
                <wp:lineTo x="-97" y="11192"/>
                <wp:lineTo x="-97" y="11266"/>
                <wp:lineTo x="-97" y="11339"/>
                <wp:lineTo x="0" y="11413"/>
                <wp:lineTo x="0" y="11487"/>
                <wp:lineTo x="-97" y="11560"/>
                <wp:lineTo x="-97" y="11634"/>
                <wp:lineTo x="-97" y="11708"/>
                <wp:lineTo x="0" y="11781"/>
                <wp:lineTo x="0" y="11855"/>
                <wp:lineTo x="-97" y="11929"/>
                <wp:lineTo x="-97" y="12002"/>
                <wp:lineTo x="-97" y="12076"/>
                <wp:lineTo x="0" y="12150"/>
                <wp:lineTo x="0" y="12223"/>
                <wp:lineTo x="-97" y="12297"/>
                <wp:lineTo x="-97" y="12371"/>
                <wp:lineTo x="-97" y="12444"/>
                <wp:lineTo x="0" y="12518"/>
                <wp:lineTo x="0" y="12592"/>
                <wp:lineTo x="-97" y="12665"/>
                <wp:lineTo x="-97" y="12739"/>
                <wp:lineTo x="-97" y="12813"/>
                <wp:lineTo x="0" y="12886"/>
                <wp:lineTo x="0" y="12960"/>
                <wp:lineTo x="-97" y="13034"/>
                <wp:lineTo x="-97" y="13107"/>
                <wp:lineTo x="-97" y="13181"/>
                <wp:lineTo x="0" y="13255"/>
                <wp:lineTo x="0" y="13328"/>
                <wp:lineTo x="-97" y="13402"/>
                <wp:lineTo x="-97" y="13475"/>
                <wp:lineTo x="-97" y="13548"/>
                <wp:lineTo x="0" y="13622"/>
                <wp:lineTo x="0" y="13696"/>
                <wp:lineTo x="-97" y="13769"/>
                <wp:lineTo x="-97" y="13843"/>
                <wp:lineTo x="-97" y="13917"/>
                <wp:lineTo x="0" y="13990"/>
                <wp:lineTo x="0" y="14064"/>
                <wp:lineTo x="-97" y="14138"/>
                <wp:lineTo x="-97" y="14211"/>
                <wp:lineTo x="-97" y="14285"/>
                <wp:lineTo x="0" y="14359"/>
                <wp:lineTo x="0" y="14432"/>
                <wp:lineTo x="-97" y="14506"/>
                <wp:lineTo x="-97" y="14580"/>
                <wp:lineTo x="-97" y="14653"/>
                <wp:lineTo x="0" y="14727"/>
                <wp:lineTo x="0" y="14801"/>
                <wp:lineTo x="-97" y="14874"/>
                <wp:lineTo x="-97" y="14948"/>
                <wp:lineTo x="-97" y="15022"/>
                <wp:lineTo x="0" y="15095"/>
                <wp:lineTo x="0" y="15169"/>
                <wp:lineTo x="-97" y="15243"/>
                <wp:lineTo x="-97" y="15316"/>
                <wp:lineTo x="-97" y="15390"/>
                <wp:lineTo x="0" y="15464"/>
                <wp:lineTo x="0" y="15537"/>
                <wp:lineTo x="-97" y="15611"/>
                <wp:lineTo x="-97" y="15685"/>
                <wp:lineTo x="-97" y="15758"/>
                <wp:lineTo x="0" y="15832"/>
                <wp:lineTo x="0" y="15906"/>
                <wp:lineTo x="-97" y="15979"/>
                <wp:lineTo x="-97" y="16053"/>
                <wp:lineTo x="-97" y="16127"/>
                <wp:lineTo x="0" y="16199"/>
                <wp:lineTo x="0" y="16273"/>
                <wp:lineTo x="-97" y="16347"/>
                <wp:lineTo x="-97" y="16420"/>
                <wp:lineTo x="-97" y="16494"/>
                <wp:lineTo x="0" y="16568"/>
                <wp:lineTo x="0" y="16641"/>
                <wp:lineTo x="-97" y="16715"/>
                <wp:lineTo x="-97" y="16789"/>
                <wp:lineTo x="-97" y="16862"/>
                <wp:lineTo x="0" y="16936"/>
                <wp:lineTo x="0" y="17010"/>
                <wp:lineTo x="-97" y="17083"/>
                <wp:lineTo x="-97" y="17157"/>
                <wp:lineTo x="-97" y="17231"/>
                <wp:lineTo x="0" y="17304"/>
                <wp:lineTo x="0" y="17378"/>
                <wp:lineTo x="-97" y="17452"/>
                <wp:lineTo x="-97" y="17525"/>
                <wp:lineTo x="-97" y="17599"/>
                <wp:lineTo x="0" y="17673"/>
                <wp:lineTo x="0" y="17746"/>
                <wp:lineTo x="-97" y="17820"/>
                <wp:lineTo x="-97" y="17894"/>
                <wp:lineTo x="-97" y="17967"/>
                <wp:lineTo x="0" y="18041"/>
                <wp:lineTo x="0" y="18115"/>
                <wp:lineTo x="-97" y="18188"/>
                <wp:lineTo x="-97" y="18262"/>
                <wp:lineTo x="-97" y="18336"/>
                <wp:lineTo x="0" y="18409"/>
                <wp:lineTo x="0" y="18483"/>
                <wp:lineTo x="-97" y="18557"/>
                <wp:lineTo x="-97" y="18630"/>
                <wp:lineTo x="-97" y="18704"/>
                <wp:lineTo x="0" y="18778"/>
                <wp:lineTo x="-97" y="18850"/>
                <wp:lineTo x="-97" y="18924"/>
                <wp:lineTo x="-97" y="18998"/>
                <wp:lineTo x="-97" y="19071"/>
                <wp:lineTo x="-97" y="19145"/>
                <wp:lineTo x="-97" y="19219"/>
                <wp:lineTo x="-97" y="19292"/>
                <wp:lineTo x="0" y="19366"/>
                <wp:lineTo x="-97" y="19440"/>
                <wp:lineTo x="-97" y="19513"/>
                <wp:lineTo x="-97" y="19587"/>
                <wp:lineTo x="-97" y="19661"/>
                <wp:lineTo x="-97" y="19734"/>
                <wp:lineTo x="-97" y="19808"/>
                <wp:lineTo x="-97" y="19882"/>
                <wp:lineTo x="-97" y="19955"/>
                <wp:lineTo x="-97" y="20029"/>
                <wp:lineTo x="-97" y="20103"/>
                <wp:lineTo x="-97" y="20176"/>
                <wp:lineTo x="-97" y="20250"/>
                <wp:lineTo x="-97" y="20324"/>
                <wp:lineTo x="-97" y="20397"/>
                <wp:lineTo x="-97" y="20471"/>
                <wp:lineTo x="-97" y="20545"/>
                <wp:lineTo x="-97" y="20618"/>
                <wp:lineTo x="-97" y="20692"/>
                <wp:lineTo x="0" y="20766"/>
                <wp:lineTo x="-97" y="20839"/>
                <wp:lineTo x="-97" y="20913"/>
                <wp:lineTo x="-97" y="20987"/>
                <wp:lineTo x="-97" y="21060"/>
                <wp:lineTo x="-97" y="21134"/>
                <wp:lineTo x="97" y="21208"/>
                <wp:lineTo x="1759" y="21208"/>
                <wp:lineTo x="2150" y="21134"/>
                <wp:lineTo x="2248" y="21060"/>
                <wp:lineTo x="2443" y="20987"/>
                <wp:lineTo x="19546" y="20913"/>
                <wp:lineTo x="20133" y="20839"/>
                <wp:lineTo x="20230" y="20766"/>
                <wp:lineTo x="20329" y="20692"/>
                <wp:lineTo x="20524" y="20618"/>
                <wp:lineTo x="20622" y="20545"/>
                <wp:lineTo x="20524" y="20471"/>
                <wp:lineTo x="20817" y="20397"/>
                <wp:lineTo x="20720" y="20324"/>
                <wp:lineTo x="21013" y="20250"/>
                <wp:lineTo x="21013" y="20176"/>
                <wp:lineTo x="21110" y="20103"/>
                <wp:lineTo x="21208" y="20029"/>
                <wp:lineTo x="20914" y="19955"/>
                <wp:lineTo x="20914" y="19882"/>
                <wp:lineTo x="21110" y="19808"/>
                <wp:lineTo x="21208" y="19734"/>
                <wp:lineTo x="21208" y="19661"/>
                <wp:lineTo x="20914" y="19587"/>
                <wp:lineTo x="20914" y="19513"/>
                <wp:lineTo x="21110" y="19440"/>
                <wp:lineTo x="21208" y="19366"/>
                <wp:lineTo x="21208" y="19292"/>
                <wp:lineTo x="20914" y="19219"/>
                <wp:lineTo x="20914" y="19145"/>
                <wp:lineTo x="21110" y="19071"/>
                <wp:lineTo x="21208" y="18998"/>
                <wp:lineTo x="21208" y="18924"/>
                <wp:lineTo x="20914" y="18850"/>
                <wp:lineTo x="20914" y="18778"/>
                <wp:lineTo x="21110" y="18704"/>
                <wp:lineTo x="21208" y="18630"/>
                <wp:lineTo x="21208" y="18557"/>
                <wp:lineTo x="20914" y="18483"/>
                <wp:lineTo x="20914" y="18409"/>
                <wp:lineTo x="21110" y="18336"/>
                <wp:lineTo x="21208" y="18262"/>
                <wp:lineTo x="21208" y="18188"/>
                <wp:lineTo x="20914" y="18115"/>
                <wp:lineTo x="20914" y="18041"/>
                <wp:lineTo x="21110" y="17967"/>
                <wp:lineTo x="21208" y="17894"/>
                <wp:lineTo x="21208" y="17820"/>
                <wp:lineTo x="20914" y="17746"/>
                <wp:lineTo x="20914" y="17673"/>
                <wp:lineTo x="21110" y="17599"/>
                <wp:lineTo x="21208" y="17525"/>
                <wp:lineTo x="21208" y="17452"/>
                <wp:lineTo x="20914" y="17378"/>
                <wp:lineTo x="20914" y="17304"/>
                <wp:lineTo x="21110" y="17231"/>
                <wp:lineTo x="21208" y="17157"/>
                <wp:lineTo x="21208" y="17083"/>
                <wp:lineTo x="20914" y="17010"/>
                <wp:lineTo x="20914" y="16936"/>
                <wp:lineTo x="21110" y="16862"/>
                <wp:lineTo x="21208" y="16789"/>
                <wp:lineTo x="21208" y="16715"/>
                <wp:lineTo x="20914" y="16641"/>
                <wp:lineTo x="20914" y="16568"/>
                <wp:lineTo x="21110" y="16494"/>
                <wp:lineTo x="21208" y="16420"/>
                <wp:lineTo x="21208" y="16347"/>
                <wp:lineTo x="20914" y="16273"/>
                <wp:lineTo x="20914" y="16199"/>
                <wp:lineTo x="21110" y="16127"/>
                <wp:lineTo x="21208" y="16053"/>
                <wp:lineTo x="21208" y="15979"/>
                <wp:lineTo x="20914" y="15906"/>
                <wp:lineTo x="20914" y="15832"/>
                <wp:lineTo x="21110" y="15758"/>
                <wp:lineTo x="21208" y="15685"/>
                <wp:lineTo x="21208" y="15611"/>
                <wp:lineTo x="20914" y="15537"/>
                <wp:lineTo x="20914" y="15464"/>
                <wp:lineTo x="21110" y="15390"/>
                <wp:lineTo x="21208" y="15316"/>
                <wp:lineTo x="21208" y="15243"/>
                <wp:lineTo x="20914" y="15169"/>
                <wp:lineTo x="20914" y="15095"/>
                <wp:lineTo x="21110" y="15022"/>
                <wp:lineTo x="21208" y="14948"/>
                <wp:lineTo x="21208" y="14874"/>
                <wp:lineTo x="20914" y="14801"/>
                <wp:lineTo x="20914" y="14727"/>
                <wp:lineTo x="21110" y="14653"/>
                <wp:lineTo x="21208" y="14580"/>
                <wp:lineTo x="21208" y="14506"/>
                <wp:lineTo x="20914" y="14432"/>
                <wp:lineTo x="20914" y="14359"/>
                <wp:lineTo x="21110" y="14285"/>
                <wp:lineTo x="21208" y="14211"/>
                <wp:lineTo x="21208" y="14138"/>
                <wp:lineTo x="20914" y="14064"/>
                <wp:lineTo x="20914" y="13990"/>
                <wp:lineTo x="21110" y="13917"/>
                <wp:lineTo x="21208" y="13843"/>
                <wp:lineTo x="21208" y="13769"/>
                <wp:lineTo x="20914" y="13696"/>
                <wp:lineTo x="20914" y="13622"/>
                <wp:lineTo x="21110" y="13548"/>
                <wp:lineTo x="21208" y="13475"/>
                <wp:lineTo x="21208" y="13402"/>
                <wp:lineTo x="20914" y="13328"/>
                <wp:lineTo x="20914" y="13255"/>
                <wp:lineTo x="21110" y="13181"/>
                <wp:lineTo x="21208" y="13107"/>
                <wp:lineTo x="21208" y="13034"/>
                <wp:lineTo x="20914" y="12960"/>
                <wp:lineTo x="20914" y="12886"/>
                <wp:lineTo x="21110" y="12813"/>
                <wp:lineTo x="21208" y="12739"/>
                <wp:lineTo x="21208" y="12665"/>
                <wp:lineTo x="20914" y="12592"/>
                <wp:lineTo x="20914" y="12518"/>
                <wp:lineTo x="21110" y="12444"/>
                <wp:lineTo x="21208" y="12371"/>
                <wp:lineTo x="21208" y="12297"/>
                <wp:lineTo x="20914" y="12223"/>
                <wp:lineTo x="20914" y="12150"/>
                <wp:lineTo x="21110" y="12076"/>
                <wp:lineTo x="21208" y="12002"/>
                <wp:lineTo x="21208" y="11929"/>
                <wp:lineTo x="20914" y="11855"/>
                <wp:lineTo x="20914" y="11781"/>
                <wp:lineTo x="21110" y="11708"/>
                <wp:lineTo x="21208" y="11634"/>
                <wp:lineTo x="21208" y="11560"/>
                <wp:lineTo x="20914" y="11487"/>
                <wp:lineTo x="20914" y="11413"/>
                <wp:lineTo x="21110" y="11339"/>
                <wp:lineTo x="21208" y="11266"/>
                <wp:lineTo x="21208" y="11192"/>
                <wp:lineTo x="20914" y="11118"/>
                <wp:lineTo x="20914" y="11045"/>
                <wp:lineTo x="21110" y="10971"/>
                <wp:lineTo x="21208" y="10897"/>
                <wp:lineTo x="21208" y="10824"/>
                <wp:lineTo x="20914" y="10751"/>
                <wp:lineTo x="20914" y="10677"/>
                <wp:lineTo x="21110" y="10604"/>
                <wp:lineTo x="21208" y="10530"/>
                <wp:lineTo x="21208" y="10456"/>
                <wp:lineTo x="20914" y="10383"/>
                <wp:lineTo x="20914" y="10309"/>
                <wp:lineTo x="21110" y="10235"/>
                <wp:lineTo x="21208" y="10162"/>
                <wp:lineTo x="21208" y="10088"/>
                <wp:lineTo x="20914" y="10014"/>
                <wp:lineTo x="20914" y="9941"/>
                <wp:lineTo x="21110" y="9867"/>
                <wp:lineTo x="21208" y="9793"/>
                <wp:lineTo x="21208" y="9720"/>
                <wp:lineTo x="20914" y="9646"/>
                <wp:lineTo x="20914" y="9572"/>
                <wp:lineTo x="21110" y="9499"/>
                <wp:lineTo x="21208" y="9425"/>
                <wp:lineTo x="21208" y="9351"/>
                <wp:lineTo x="20914" y="9278"/>
                <wp:lineTo x="20914" y="9204"/>
                <wp:lineTo x="21110" y="9130"/>
                <wp:lineTo x="21208" y="9057"/>
                <wp:lineTo x="21208" y="8983"/>
                <wp:lineTo x="20914" y="8909"/>
                <wp:lineTo x="20914" y="8836"/>
                <wp:lineTo x="21110" y="8762"/>
                <wp:lineTo x="21208" y="8688"/>
                <wp:lineTo x="21208" y="8615"/>
                <wp:lineTo x="20914" y="8541"/>
                <wp:lineTo x="20914" y="8467"/>
                <wp:lineTo x="21110" y="8394"/>
                <wp:lineTo x="21208" y="8320"/>
                <wp:lineTo x="21208" y="8246"/>
                <wp:lineTo x="20914" y="8173"/>
                <wp:lineTo x="20914" y="8099"/>
                <wp:lineTo x="21110" y="8026"/>
                <wp:lineTo x="21208" y="7953"/>
                <wp:lineTo x="21208" y="7879"/>
                <wp:lineTo x="20914" y="7805"/>
                <wp:lineTo x="20914" y="7732"/>
                <wp:lineTo x="21110" y="7658"/>
                <wp:lineTo x="21208" y="7584"/>
                <wp:lineTo x="21208" y="7511"/>
                <wp:lineTo x="20914" y="7437"/>
                <wp:lineTo x="20914" y="7363"/>
                <wp:lineTo x="21110" y="7290"/>
                <wp:lineTo x="21208" y="7216"/>
                <wp:lineTo x="21208" y="7142"/>
                <wp:lineTo x="20914" y="7069"/>
                <wp:lineTo x="20914" y="6995"/>
                <wp:lineTo x="21110" y="6921"/>
                <wp:lineTo x="21208" y="6848"/>
                <wp:lineTo x="21208" y="6774"/>
                <wp:lineTo x="20914" y="6700"/>
                <wp:lineTo x="20914" y="6627"/>
                <wp:lineTo x="21110" y="6553"/>
                <wp:lineTo x="21208" y="6479"/>
                <wp:lineTo x="21208" y="6406"/>
                <wp:lineTo x="20914" y="6332"/>
                <wp:lineTo x="20914" y="6258"/>
                <wp:lineTo x="21110" y="6185"/>
                <wp:lineTo x="21208" y="6111"/>
                <wp:lineTo x="21208" y="6037"/>
                <wp:lineTo x="20914" y="5964"/>
                <wp:lineTo x="20914" y="5890"/>
                <wp:lineTo x="21110" y="5816"/>
                <wp:lineTo x="21208" y="5743"/>
                <wp:lineTo x="21208" y="5669"/>
                <wp:lineTo x="20914" y="5595"/>
                <wp:lineTo x="20914" y="5522"/>
                <wp:lineTo x="21110" y="5448"/>
                <wp:lineTo x="21208" y="5375"/>
                <wp:lineTo x="21208" y="5302"/>
                <wp:lineTo x="20914" y="5228"/>
                <wp:lineTo x="20914" y="5154"/>
                <wp:lineTo x="21110" y="5081"/>
                <wp:lineTo x="21208" y="5007"/>
                <wp:lineTo x="21208" y="4933"/>
                <wp:lineTo x="20914" y="4860"/>
                <wp:lineTo x="20914" y="4786"/>
                <wp:lineTo x="21110" y="4712"/>
                <wp:lineTo x="21208" y="4639"/>
                <wp:lineTo x="21208" y="4565"/>
                <wp:lineTo x="20914" y="4491"/>
                <wp:lineTo x="20914" y="4418"/>
                <wp:lineTo x="21110" y="4344"/>
                <wp:lineTo x="21208" y="4270"/>
                <wp:lineTo x="21208" y="4197"/>
                <wp:lineTo x="20914" y="4123"/>
                <wp:lineTo x="20914" y="4049"/>
                <wp:lineTo x="21110" y="3976"/>
                <wp:lineTo x="21208" y="3902"/>
                <wp:lineTo x="21208" y="3828"/>
                <wp:lineTo x="20914" y="3755"/>
                <wp:lineTo x="20914" y="3681"/>
                <wp:lineTo x="21110" y="3607"/>
                <wp:lineTo x="21208" y="3534"/>
                <wp:lineTo x="21208" y="3460"/>
                <wp:lineTo x="20914" y="3386"/>
                <wp:lineTo x="20914" y="3313"/>
                <wp:lineTo x="21110" y="3239"/>
                <wp:lineTo x="21208" y="3165"/>
                <wp:lineTo x="21208" y="3092"/>
                <wp:lineTo x="20914" y="3018"/>
                <wp:lineTo x="20914" y="2944"/>
                <wp:lineTo x="21110" y="2871"/>
                <wp:lineTo x="21208" y="2797"/>
                <wp:lineTo x="21208" y="2723"/>
                <wp:lineTo x="20914" y="2651"/>
                <wp:lineTo x="20914" y="2577"/>
                <wp:lineTo x="21110" y="2503"/>
                <wp:lineTo x="21208" y="2430"/>
                <wp:lineTo x="21208" y="2356"/>
                <wp:lineTo x="20914" y="2282"/>
                <wp:lineTo x="20914" y="2209"/>
                <wp:lineTo x="21110" y="2135"/>
                <wp:lineTo x="21208" y="2061"/>
                <wp:lineTo x="21208" y="1988"/>
                <wp:lineTo x="20914" y="1914"/>
                <wp:lineTo x="20914" y="1840"/>
                <wp:lineTo x="21110" y="1767"/>
                <wp:lineTo x="21208" y="1693"/>
                <wp:lineTo x="21208" y="1619"/>
                <wp:lineTo x="20914" y="1546"/>
                <wp:lineTo x="20914" y="1472"/>
                <wp:lineTo x="21110" y="1398"/>
                <wp:lineTo x="21208" y="1325"/>
                <wp:lineTo x="21208" y="1251"/>
                <wp:lineTo x="21110" y="1177"/>
                <wp:lineTo x="21208" y="1104"/>
                <wp:lineTo x="21208" y="1030"/>
                <wp:lineTo x="21110" y="956"/>
                <wp:lineTo x="21208" y="883"/>
                <wp:lineTo x="21208" y="809"/>
                <wp:lineTo x="21208" y="735"/>
                <wp:lineTo x="21208" y="662"/>
                <wp:lineTo x="21208" y="588"/>
                <wp:lineTo x="21208" y="514"/>
                <wp:lineTo x="21208" y="441"/>
                <wp:lineTo x="21208" y="367"/>
                <wp:lineTo x="21208" y="293"/>
                <wp:lineTo x="21208" y="220"/>
                <wp:lineTo x="21110" y="146"/>
                <wp:lineTo x="21208" y="72"/>
                <wp:lineTo x="21208" y="0"/>
                <wp:lineTo x="21110" y="0"/>
                <wp:lineTo x="7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7" t="-13" r="-17" b="-13"/>
                    <a:stretch>
                      <a:fillRect/>
                    </a:stretch>
                  </pic:blipFill>
                  <pic:spPr bwMode="auto">
                    <a:xfrm>
                      <a:off x="0" y="0"/>
                      <a:ext cx="1108075" cy="1457960"/>
                    </a:xfrm>
                    <a:prstGeom prst="rect">
                      <a:avLst/>
                    </a:prstGeom>
                  </pic:spPr>
                </pic:pic>
              </a:graphicData>
            </a:graphic>
          </wp:anchor>
        </w:drawing>
      </w:r>
      <w:r>
        <w:rPr>
          <w:rFonts w:eastAsia="ヒラギノ角ゴ Pro W3" w:cs="Comic Sans MS" w:ascii="Comic Sans MS" w:hAnsi="Comic Sans MS"/>
          <w:lang w:val="en-US"/>
        </w:rPr>
        <w:t xml:space="preserve">e an animal, anime, alien etc and background, then either record or upload sound (or you can type and the site turns it into speech!) Press Ok and you have a talking avatar that can be downloaded or just kept on the site.  </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In MFL could be used for recording and assessing speaking in a fun way – and as it’s saved online,  it can be reviewed later, allowing teacher to work with some whilst others record.  Voki avoid the issue of videoing children and saving.</w:t>
      </w:r>
    </w:p>
    <w:p>
      <w:pPr>
        <w:pStyle w:val="Normal"/>
        <w:rPr/>
      </w:pPr>
      <w:r>
        <w:rPr>
          <w:rFonts w:eastAsia="ヒラギノ角ゴ Pro W3" w:cs="Comic Sans MS" w:ascii="Comic Sans MS" w:hAnsi="Comic Sans MS"/>
          <w:lang w:val="en-US"/>
        </w:rPr>
        <w:t xml:space="preserve">Lots of examples of Voki (and many other uses of technology!) on this school’s  blog - </w:t>
      </w:r>
      <w:hyperlink r:id="rId12">
        <w:r>
          <w:rPr>
            <w:rStyle w:val="InternetLink"/>
            <w:rFonts w:eastAsia="ヒラギノ角ゴ Pro W3" w:cs="Comic Sans MS" w:ascii="Comic Sans MS" w:hAnsi="Comic Sans MS"/>
          </w:rPr>
          <w:t>http://roydslanguagesdepartment.typepad.com/my_weblog/</w:t>
        </w:r>
      </w:hyperlink>
      <w:r>
        <w:rPr>
          <w:rFonts w:eastAsia="ヒラギノ角ゴ Pro W3" w:cs="Comic Sans MS" w:ascii="Comic Sans MS" w:hAnsi="Comic Sans MS"/>
          <w:lang w:val="en-US"/>
        </w:rPr>
        <w:t xml:space="preserve"> </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pPr>
      <w:r>
        <w:rPr>
          <w:rFonts w:eastAsia="Comic Sans MS" w:cs="Comic Sans MS" w:ascii="Comic Sans MS" w:hAnsi="Comic Sans MS"/>
          <w:lang w:val="en-US"/>
        </w:rPr>
        <w:t xml:space="preserve"> </w:t>
      </w:r>
      <w:hyperlink r:id="rId13">
        <w:r>
          <w:rPr>
            <w:rStyle w:val="InternetLink"/>
            <w:rFonts w:eastAsia="ヒラギノ角ゴ Pro W3" w:cs="Comic Sans MS" w:ascii="Comic Sans MS" w:hAnsi="Comic Sans MS"/>
          </w:rPr>
          <w:t>http://tamisteach4teaching.wikispaces.com.voki</w:t>
        </w:r>
      </w:hyperlink>
      <w:r>
        <w:rPr>
          <w:rStyle w:val="Hyperlink"/>
          <w:rFonts w:eastAsia="ヒラギノ角ゴ Pro W3" w:cs="Comic Sans MS" w:ascii="Comic Sans MS" w:hAnsi="Comic Sans MS"/>
          <w:u w:val="none"/>
        </w:rPr>
        <w:t xml:space="preserve"> -</w:t>
      </w:r>
      <w:r>
        <w:rPr>
          <w:rFonts w:eastAsia="ヒラギノ角ゴ Pro W3" w:cs="Comic Sans MS" w:ascii="Comic Sans MS" w:hAnsi="Comic Sans MS"/>
        </w:rPr>
        <w:t xml:space="preserve"> example of use in History and ideas for collaboration</w:t>
      </w:r>
    </w:p>
    <w:p>
      <w:pPr>
        <w:pStyle w:val="Normal"/>
        <w:rPr>
          <w:rFonts w:ascii="Comic Sans MS" w:hAnsi="Comic Sans MS" w:eastAsia="ヒラギノ角ゴ Pro W3" w:cs="Comic Sans MS"/>
        </w:rPr>
      </w:pPr>
      <w:r>
        <w:rPr>
          <w:rFonts w:eastAsia="ヒラギノ角ゴ Pro W3" w:cs="Comic Sans MS" w:ascii="Comic Sans MS" w:hAnsi="Comic Sans MS"/>
        </w:rPr>
      </w:r>
    </w:p>
    <w:p>
      <w:pPr>
        <w:pStyle w:val="Normal"/>
        <w:rPr/>
      </w:pPr>
      <w:hyperlink r:id="rId14">
        <w:r>
          <w:rPr>
            <w:rStyle w:val="InternetLink"/>
            <w:rFonts w:eastAsia="ヒラギノ角ゴ Pro W3" w:cs="Comic Sans MS" w:ascii="Comic Sans MS" w:hAnsi="Comic Sans MS"/>
          </w:rPr>
          <w:t>http://class3hcefnfforest.blogspot.com/2007/08/voki-of-winning-poem-from-eisteddfod.html</w:t>
        </w:r>
      </w:hyperlink>
      <w:r>
        <w:rPr>
          <w:rStyle w:val="Hyperlink"/>
          <w:rFonts w:eastAsia="ヒラギノ角ゴ Pro W3" w:cs="Comic Sans MS" w:ascii="Comic Sans MS" w:hAnsi="Comic Sans MS"/>
          <w:u w:val="none"/>
        </w:rPr>
        <w:t xml:space="preserve"> - </w:t>
      </w:r>
      <w:r>
        <w:rPr>
          <w:rFonts w:eastAsia="ヒラギノ角ゴ Pro W3" w:cs="Comic Sans MS" w:ascii="Comic Sans MS" w:hAnsi="Comic Sans MS"/>
        </w:rPr>
        <w:t>poetry recitation</w:t>
      </w:r>
    </w:p>
    <w:p>
      <w:pPr>
        <w:pStyle w:val="Normal"/>
        <w:rPr>
          <w:rFonts w:ascii="Comic Sans MS" w:hAnsi="Comic Sans MS" w:eastAsia="ヒラギノ角ゴ Pro W3" w:cs="Comic Sans MS"/>
        </w:rPr>
      </w:pPr>
      <w:r>
        <w:rPr>
          <w:rFonts w:eastAsia="ヒラギノ角ゴ Pro W3" w:cs="Comic Sans MS" w:ascii="Comic Sans MS" w:hAnsi="Comic Sans MS"/>
        </w:rPr>
      </w:r>
    </w:p>
    <w:p>
      <w:pPr>
        <w:pStyle w:val="Normal"/>
        <w:rPr/>
      </w:pPr>
      <w:hyperlink r:id="rId15">
        <w:r>
          <w:rPr>
            <w:rStyle w:val="InternetLink"/>
            <w:rFonts w:eastAsia="ヒラギノ角ゴ Pro W3" w:cs="Comic Sans MS" w:ascii="Comic Sans MS" w:hAnsi="Comic Sans MS"/>
          </w:rPr>
          <w:t>http://www.classroom20.com/forum/topic/show?id=649749%3ATopic%3A111203</w:t>
        </w:r>
      </w:hyperlink>
      <w:r>
        <w:rPr>
          <w:rStyle w:val="Hyperlink"/>
          <w:rFonts w:eastAsia="ヒラギノ角ゴ Pro W3" w:cs="Comic Sans MS" w:ascii="Comic Sans MS" w:hAnsi="Comic Sans MS"/>
          <w:u w:val="none"/>
        </w:rPr>
        <w:t xml:space="preserve"> - </w:t>
      </w:r>
      <w:r>
        <w:rPr>
          <w:rFonts w:eastAsia="ヒラギノ角ゴ Pro W3" w:cs="Comic Sans MS" w:ascii="Comic Sans MS" w:hAnsi="Comic Sans MS"/>
        </w:rPr>
        <w:t>a project using poetry in a variety of languages as collaboration at Hors les murs.</w:t>
      </w:r>
    </w:p>
    <w:p>
      <w:pPr>
        <w:pStyle w:val="Normal"/>
        <w:rPr/>
      </w:pPr>
      <w:r>
        <w:rPr>
          <w:rFonts w:eastAsia="ヒラギノ角ゴ Pro W3" w:cs="Comic Sans MS" w:ascii="Comic Sans MS" w:hAnsi="Comic Sans MS"/>
          <w:u w:val="none"/>
          <w:lang w:val="en-US"/>
        </w:rPr>
        <w:t xml:space="preserve">examples of poetry here in French, Romanian, Lithuanian, Italian - </w:t>
      </w:r>
      <w:hyperlink r:id="rId16">
        <w:r>
          <w:rPr>
            <w:rStyle w:val="InternetLink"/>
            <w:rFonts w:eastAsia="ヒラギノ角ゴ Pro W3" w:cs="Comic Sans MS" w:ascii="Comic Sans MS" w:hAnsi="Comic Sans MS"/>
          </w:rPr>
          <w:t xml:space="preserve">http://horslesmurs.ning.com/group/vokipomes </w:t>
        </w:r>
      </w:hyperlink>
    </w:p>
    <w:p>
      <w:pPr>
        <w:pStyle w:val="Normal"/>
        <w:rPr/>
      </w:pPr>
      <w:hyperlink r:id="rId17">
        <w:r>
          <w:rPr/>
        </w:r>
      </w:hyperlink>
    </w:p>
    <w:p>
      <w:pPr>
        <w:pStyle w:val="Normal"/>
        <w:rPr>
          <w:rFonts w:ascii="Comic Sans MS" w:hAnsi="Comic Sans MS" w:eastAsia="ヒラギノ角ゴ Pro W3" w:cs="Comic Sans MS"/>
          <w:u w:val="single"/>
          <w:lang w:val="en-US"/>
        </w:rPr>
      </w:pPr>
      <w:r>
        <w:rPr>
          <w:rFonts w:eastAsia="ヒラギノ角ゴ Pro W3" w:cs="Comic Sans MS" w:ascii="Comic Sans MS" w:hAnsi="Comic Sans MS"/>
          <w:u w:val="single"/>
          <w:lang w:val="en-US"/>
        </w:rPr>
        <w:t xml:space="preserve">in Geography - </w:t>
      </w:r>
      <w:hyperlink r:id="rId18">
        <w:r>
          <w:rPr>
            <w:rStyle w:val="InternetLink"/>
            <w:rFonts w:eastAsia="ヒラギノ角ゴ Pro W3" w:cs="Comic Sans MS" w:ascii="Comic Sans MS" w:hAnsi="Comic Sans MS"/>
          </w:rPr>
          <w:t>http://igeogblogger.blogspot.com/2007/06/voki-geography.html</w:t>
        </w:r>
      </w:hyperlink>
    </w:p>
    <w:p>
      <w:pPr>
        <w:pStyle w:val="Normal"/>
        <w:rPr>
          <w:rFonts w:ascii="Comic Sans MS" w:hAnsi="Comic Sans MS" w:eastAsia="ヒラギノ角ゴ Pro W3" w:cs="Comic Sans MS"/>
          <w:u w:val="single"/>
          <w:lang w:val="en-US"/>
        </w:rPr>
      </w:pPr>
      <w:r>
        <w:rPr>
          <w:rFonts w:eastAsia="ヒラギノ角ゴ Pro W3" w:cs="Comic Sans MS" w:ascii="Comic Sans MS" w:hAnsi="Comic Sans MS"/>
          <w:u w:val="single"/>
          <w:lang w:val="en-US"/>
        </w:rPr>
      </w:r>
    </w:p>
    <w:p>
      <w:pPr>
        <w:pStyle w:val="Normal"/>
        <w:rPr/>
      </w:pPr>
      <w:hyperlink r:id="rId19">
        <w:r>
          <w:rPr>
            <w:rStyle w:val="InternetLink"/>
            <w:rFonts w:eastAsia="ヒラギノ角ゴ Pro W3" w:cs="Comic Sans MS" w:ascii="Comic Sans MS" w:hAnsi="Comic Sans MS"/>
          </w:rPr>
          <w:t>http://encouraginglearnerautonomy.blogspot.com/2007/09/creating-voki-characters.html</w:t>
        </w:r>
      </w:hyperlink>
      <w:r>
        <w:rPr>
          <w:rFonts w:eastAsia="ヒラギノ角ゴ Pro W3" w:cs="Comic Sans MS" w:ascii="Comic Sans MS" w:hAnsi="Comic Sans MS"/>
          <w:color w:val="000099"/>
          <w:u w:val="none"/>
          <w:lang w:val="en-US"/>
        </w:rPr>
        <w:t xml:space="preserve"> -</w:t>
      </w:r>
      <w:r>
        <w:rPr>
          <w:rFonts w:eastAsia="ヒラギノ角ゴ Pro W3" w:cs="Comic Sans MS" w:ascii="Comic Sans MS" w:hAnsi="Comic Sans MS"/>
          <w:u w:val="none"/>
          <w:lang w:val="en-US"/>
        </w:rPr>
        <w:t>step by step instructions of creating Voki!</w:t>
      </w:r>
    </w:p>
    <w:p>
      <w:pPr>
        <w:pStyle w:val="Normal"/>
        <w:rPr>
          <w:rFonts w:ascii="Comic Sans MS" w:hAnsi="Comic Sans MS" w:eastAsia="ヒラギノ角ゴ Pro W3" w:cs="Comic Sans MS"/>
          <w:u w:val="none"/>
          <w:lang w:val="en-US"/>
        </w:rPr>
      </w:pPr>
      <w:r>
        <w:rPr>
          <w:rFonts w:eastAsia="ヒラギノ角ゴ Pro W3" w:cs="Comic Sans MS" w:ascii="Comic Sans MS" w:hAnsi="Comic Sans MS"/>
          <w:u w:val="none"/>
          <w:lang w:val="en-US"/>
        </w:rPr>
      </w:r>
    </w:p>
    <w:p>
      <w:pPr>
        <w:pStyle w:val="Normal"/>
        <w:rPr>
          <w:rFonts w:ascii="Comic Sans MS" w:hAnsi="Comic Sans MS" w:eastAsia="ヒラギノ角ゴ Pro W3" w:cs="Comic Sans MS"/>
          <w:color w:val="000099"/>
          <w:u w:val="none"/>
          <w:lang w:val="en-US"/>
        </w:rPr>
      </w:pPr>
      <w:r>
        <w:rPr>
          <w:rFonts w:eastAsia="ヒラギノ角ゴ Pro W3" w:cs="Comic Sans MS" w:ascii="Comic Sans MS" w:hAnsi="Comic Sans MS"/>
          <w:u w:val="none"/>
          <w:lang w:val="en-US"/>
        </w:rPr>
        <w:t xml:space="preserve">Voices of the World- </w:t>
      </w:r>
      <w:hyperlink r:id="rId20">
        <w:r>
          <w:rPr>
            <w:rStyle w:val="InternetLink"/>
            <w:rFonts w:eastAsia="ヒラギノ角ゴ Pro W3" w:cs="Comic Sans MS" w:ascii="Comic Sans MS" w:hAnsi="Comic Sans MS"/>
          </w:rPr>
          <w:t>http://votw.wikispaces.com/VOTW-2007</w:t>
        </w:r>
      </w:hyperlink>
    </w:p>
    <w:p>
      <w:pPr>
        <w:pStyle w:val="Normal"/>
        <w:rPr>
          <w:rFonts w:ascii="Comic Sans MS" w:hAnsi="Comic Sans MS" w:eastAsia="ヒラギノ角ゴ Pro W3" w:cs="Comic Sans MS"/>
          <w:color w:val="000099"/>
          <w:u w:val="none"/>
          <w:lang w:val="en-US"/>
        </w:rPr>
      </w:pPr>
      <w:r>
        <w:rPr>
          <w:rFonts w:eastAsia="ヒラギノ角ゴ Pro W3" w:cs="Comic Sans MS" w:ascii="Comic Sans MS" w:hAnsi="Comic Sans MS"/>
          <w:color w:val="000099"/>
          <w:u w:val="none"/>
          <w:lang w:val="en-US"/>
        </w:rPr>
      </w:r>
    </w:p>
    <w:p>
      <w:pPr>
        <w:pStyle w:val="Normal"/>
        <w:rPr/>
      </w:pPr>
      <w:r>
        <w:rPr>
          <w:rFonts w:eastAsia="ヒラギノ角ゴ Pro W3" w:cs="Comic Sans MS" w:ascii="Comic Sans MS" w:hAnsi="Comic Sans MS"/>
          <w:u w:val="none"/>
          <w:lang w:val="en-US"/>
        </w:rPr>
        <w:t xml:space="preserve">effects - </w:t>
      </w:r>
      <w:hyperlink r:id="rId21">
        <w:r>
          <w:rPr>
            <w:rStyle w:val="InternetLink"/>
            <w:rFonts w:eastAsia="ヒラギノ角ゴ Pro W3" w:cs="Comic Sans MS" w:ascii="Comic Sans MS" w:hAnsi="Comic Sans MS"/>
          </w:rPr>
          <w:t>http://joedale.typepad.com/integrating_ict_into_the_/2008/09/morph-your-voic.html</w:t>
        </w:r>
      </w:hyperlink>
      <w:r>
        <w:rPr>
          <w:rFonts w:eastAsia="ヒラギノ角ゴ Pro W3" w:cs="Comic Sans MS" w:ascii="Comic Sans MS" w:hAnsi="Comic Sans MS"/>
          <w:u w:val="none"/>
          <w:lang w:val="en-US"/>
        </w:rPr>
        <w:t xml:space="preserve"> </w:t>
      </w:r>
    </w:p>
    <w:p>
      <w:pPr>
        <w:pStyle w:val="Normal"/>
        <w:rPr>
          <w:rFonts w:ascii="Comic Sans MS" w:hAnsi="Comic Sans MS" w:eastAsia="ヒラギノ角ゴ Pro W3" w:cs="Comic Sans MS"/>
          <w:color w:val="000099"/>
          <w:u w:val="none"/>
          <w:lang w:val="en-US"/>
        </w:rPr>
      </w:pPr>
      <w:r>
        <w:rPr>
          <w:rFonts w:eastAsia="ヒラギノ角ゴ Pro W3" w:cs="Comic Sans MS" w:ascii="Comic Sans MS" w:hAnsi="Comic Sans MS"/>
          <w:color w:val="000099"/>
          <w:u w:val="none"/>
          <w:lang w:val="en-US"/>
        </w:rPr>
      </w:r>
    </w:p>
    <w:p>
      <w:pPr>
        <w:pStyle w:val="Normal"/>
        <w:rPr>
          <w:rFonts w:ascii="Comic Sans MS" w:hAnsi="Comic Sans MS" w:eastAsia="ヒラギノ角ゴ Pro W3" w:cs="Comic Sans MS"/>
          <w:color w:val="000099"/>
          <w:u w:val="none"/>
          <w:lang w:val="en-US"/>
        </w:rPr>
      </w:pPr>
      <w:r>
        <w:rPr>
          <w:rFonts w:eastAsia="Comic Sans MS" w:cs="Comic Sans MS" w:ascii="Comic Sans MS" w:hAnsi="Comic Sans MS"/>
          <w:color w:val="000099"/>
          <w:u w:val="none"/>
          <w:lang w:val="en-US"/>
        </w:rPr>
        <w:t xml:space="preserve"> </w:t>
      </w:r>
      <w:r>
        <w:rPr>
          <w:rFonts w:eastAsia="ヒラギノ角ゴ Pro W3" w:cs="Comic Sans MS" w:ascii="Comic Sans MS" w:hAnsi="Comic Sans MS"/>
          <w:u w:val="single"/>
          <w:lang w:val="en-US"/>
        </w:rPr>
        <w:t>Voki tutorial</w:t>
      </w:r>
      <w:r>
        <w:rPr>
          <w:rFonts w:eastAsia="ヒラギノ角ゴ Pro W3" w:cs="Comic Sans MS" w:ascii="Comic Sans MS" w:hAnsi="Comic Sans MS"/>
          <w:u w:val="none"/>
          <w:lang w:val="en-US"/>
        </w:rPr>
        <w:t xml:space="preserve"> - </w:t>
      </w:r>
      <w:hyperlink r:id="rId22">
        <w:r>
          <w:rPr>
            <w:rStyle w:val="InternetLink"/>
            <w:rFonts w:eastAsia="ヒラギノ角ゴ Pro W3" w:cs="Comic Sans MS" w:ascii="Comic Sans MS" w:hAnsi="Comic Sans MS"/>
          </w:rPr>
          <w:t>http://www.teachertube.com/view_video.php?viewkey=eb6736086aaac09250f7&amp;page=&amp;viewtype=&amp;category=&amp;action=addfavour</w:t>
        </w:r>
      </w:hyperlink>
    </w:p>
    <w:p>
      <w:pPr>
        <w:pStyle w:val="Normal"/>
        <w:rPr>
          <w:rFonts w:ascii="Comic Sans MS" w:hAnsi="Comic Sans MS" w:eastAsia="ヒラギノ角ゴ Pro W3" w:cs="Comic Sans MS"/>
          <w:color w:val="000099"/>
          <w:u w:val="none"/>
          <w:lang w:val="en-US"/>
        </w:rPr>
      </w:pPr>
      <w:r>
        <w:rPr>
          <w:rFonts w:eastAsia="ヒラギノ角ゴ Pro W3" w:cs="Comic Sans MS" w:ascii="Comic Sans MS" w:hAnsi="Comic Sans MS"/>
          <w:color w:val="000099"/>
          <w:u w:val="none"/>
          <w:lang w:val="en-US"/>
        </w:rPr>
      </w:r>
    </w:p>
    <w:p>
      <w:pPr>
        <w:pStyle w:val="Normal"/>
        <w:rPr/>
      </w:pPr>
      <w:r>
        <w:rPr>
          <w:rFonts w:eastAsia="ヒラギノ角ゴ Pro W3" w:cs="Comic Sans MS" w:ascii="Comic Sans MS" w:hAnsi="Comic Sans MS"/>
          <w:sz w:val="32"/>
          <w:u w:val="single"/>
          <w:lang w:val="en-US"/>
        </w:rPr>
        <w:t>Audacity</w:t>
      </w:r>
      <w:r>
        <w:rPr>
          <w:rFonts w:eastAsia="ヒラギノ角ゴ Pro W3" w:cs="Comic Sans MS" w:ascii="Comic Sans MS" w:hAnsi="Comic Sans MS"/>
          <w:u w:val="single"/>
          <w:lang w:val="en-US"/>
        </w:rPr>
        <w:t xml:space="preserve"> – </w:t>
      </w:r>
    </w:p>
    <w:p>
      <w:pPr>
        <w:pStyle w:val="Normal"/>
        <w:rPr/>
      </w:pPr>
      <w:r>
        <w:rPr>
          <w:rFonts w:eastAsia="ヒラギノ角ゴ Pro W3" w:cs="Comic Sans MS" w:ascii="Comic Sans MS" w:hAnsi="Comic Sans MS"/>
          <w:lang w:val="en-US"/>
        </w:rPr>
        <w:t xml:space="preserve">download from </w:t>
      </w:r>
      <w:hyperlink r:id="rId23">
        <w:r>
          <w:rPr>
            <w:rStyle w:val="InternetLink"/>
            <w:rFonts w:eastAsia="ヒラギノ角ゴ Pro W3" w:cs="Comic Sans MS" w:ascii="Comic Sans MS" w:hAnsi="Comic Sans MS"/>
          </w:rPr>
          <w:t>http://audacity.sourceforge.net/</w:t>
        </w:r>
      </w:hyperlink>
      <w:r>
        <w:rPr>
          <w:rFonts w:eastAsia="ヒラギノ角ゴ Pro W3" w:cs="Comic Sans MS" w:ascii="Comic Sans MS" w:hAnsi="Comic Sans MS"/>
          <w:lang w:val="en-US"/>
        </w:rPr>
        <w:t xml:space="preserve"> </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 xml:space="preserve">For recording sound!  Really simple to use and versatile – sound can be easily recorded edited and saved (in a variety of formats) with just a computer and a microphone. </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Use for recording voice – speech and song- stories – whatever!</w:t>
      </w:r>
    </w:p>
    <w:p>
      <w:pPr>
        <w:pStyle w:val="Normal"/>
        <w:rPr/>
      </w:pPr>
      <w:r>
        <w:rPr>
          <w:rFonts w:eastAsia="ヒラギノ角ゴ Pro W3" w:cs="Comic Sans MS" w:ascii="Comic Sans MS" w:hAnsi="Comic Sans MS"/>
          <w:lang w:val="en-US"/>
        </w:rPr>
        <w:t xml:space="preserve">Advice - </w:t>
      </w:r>
      <w:hyperlink r:id="rId24">
        <w:r>
          <w:rPr>
            <w:rStyle w:val="InternetLink"/>
            <w:rFonts w:eastAsia="ヒラギノ角ゴ Pro W3" w:cs="Comic Sans MS" w:ascii="Comic Sans MS" w:hAnsi="Comic Sans MS"/>
          </w:rPr>
          <w:t>http://joedale.typepad.com/integrating_ict_into_the_/2008/06/a-guide-to-reco.html</w:t>
        </w:r>
      </w:hyperlink>
      <w:r>
        <w:rPr>
          <w:rFonts w:eastAsia="ヒラギノ角ゴ Pro W3" w:cs="Comic Sans MS" w:ascii="Comic Sans MS" w:hAnsi="Comic Sans MS"/>
          <w:lang w:val="en-US"/>
        </w:rPr>
        <w:t xml:space="preserve"> </w:t>
      </w:r>
    </w:p>
    <w:p>
      <w:pPr>
        <w:pStyle w:val="Normal"/>
        <w:rPr/>
      </w:pPr>
      <w:r>
        <w:rPr>
          <w:rFonts w:eastAsia="ヒラギノ角ゴ Pro W3" w:cs="Comic Sans MS" w:ascii="Comic Sans MS" w:hAnsi="Comic Sans MS"/>
          <w:lang w:val="en-US"/>
        </w:rPr>
        <w:t xml:space="preserve">making a podcast using Audacity - </w:t>
      </w:r>
      <w:hyperlink r:id="rId25">
        <w:r>
          <w:rPr>
            <w:rStyle w:val="InternetLink"/>
            <w:rFonts w:eastAsia="ヒラギノ角ゴ Pro W3" w:cs="Comic Sans MS" w:ascii="Comic Sans MS" w:hAnsi="Comic Sans MS"/>
          </w:rPr>
          <w:t>http://joedale.typepad.com/integrating_ict_into_the_/2008/06/how-to-create-a.html</w:t>
        </w:r>
      </w:hyperlink>
      <w:r>
        <w:rPr>
          <w:rFonts w:eastAsia="ヒラギノ角ゴ Pro W3" w:cs="Comic Sans MS" w:ascii="Comic Sans MS" w:hAnsi="Comic Sans MS"/>
          <w:lang w:val="en-US"/>
        </w:rPr>
        <w:t xml:space="preserve"> </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pPr>
      <w:r>
        <w:rPr>
          <w:rFonts w:eastAsia="ヒラギノ角ゴ Pro W3" w:cs="Comic Sans MS" w:ascii="Comic Sans MS" w:hAnsi="Comic Sans MS"/>
          <w:lang w:val="en-US"/>
        </w:rPr>
        <w:t>how to morph your voice!</w:t>
      </w:r>
      <w:hyperlink r:id="rId26">
        <w:r>
          <w:rPr>
            <w:rStyle w:val="InternetLink"/>
            <w:rFonts w:eastAsia="ヒラギノ角ゴ Pro W3" w:cs="Comic Sans MS" w:ascii="Comic Sans MS" w:hAnsi="Comic Sans MS"/>
          </w:rPr>
          <w:t xml:space="preserve"> - http://joedale.typepad.com/integrating_ict_into_the_/2008/09/morph-your-voic.html</w:t>
        </w:r>
      </w:hyperlink>
      <w:r>
        <w:rPr>
          <w:rFonts w:eastAsia="ヒラギノ角ゴ Pro W3" w:cs="Comic Sans MS" w:ascii="Comic Sans MS" w:hAnsi="Comic Sans MS"/>
          <w:u w:val="single"/>
          <w:lang w:val="en-US"/>
        </w:rPr>
        <w:t xml:space="preserve"> </w:t>
      </w:r>
    </w:p>
    <w:p>
      <w:pPr>
        <w:pStyle w:val="Normal"/>
        <w:rPr>
          <w:rFonts w:ascii="Comic Sans MS" w:hAnsi="Comic Sans MS" w:eastAsia="ヒラギノ角ゴ Pro W3" w:cs="Comic Sans MS"/>
          <w:u w:val="single"/>
          <w:lang w:val="en-US"/>
        </w:rPr>
      </w:pPr>
      <w:r>
        <w:rPr>
          <w:rFonts w:eastAsia="ヒラギノ角ゴ Pro W3" w:cs="Comic Sans MS" w:ascii="Comic Sans MS" w:hAnsi="Comic Sans MS"/>
          <w:u w:val="single"/>
          <w:lang w:val="en-US"/>
        </w:rPr>
      </w:r>
    </w:p>
    <w:p>
      <w:pPr>
        <w:pStyle w:val="Normal"/>
        <w:rPr/>
      </w:pPr>
      <w:r>
        <w:rPr>
          <w:rFonts w:eastAsia="ヒラギノ角ゴ Pro W3" w:cs="Comic Sans MS" w:ascii="Comic Sans MS" w:hAnsi="Comic Sans MS"/>
          <w:u w:val="single"/>
          <w:lang w:val="en-US"/>
        </w:rPr>
        <w:t>Audacity tutorial</w:t>
      </w:r>
      <w:r>
        <w:rPr>
          <w:rFonts w:eastAsia="ヒラギノ角ゴ Pro W3" w:cs="Comic Sans MS" w:ascii="Comic Sans MS" w:hAnsi="Comic Sans MS"/>
          <w:lang w:val="en-US"/>
        </w:rPr>
        <w:t xml:space="preserve"> – </w:t>
      </w:r>
      <w:hyperlink r:id="rId27">
        <w:r>
          <w:rPr>
            <w:rStyle w:val="InternetLink"/>
            <w:rFonts w:eastAsia="ヒラギノ角ゴ Pro W3" w:cs="Comic Sans MS" w:ascii="Comic Sans MS" w:hAnsi="Comic Sans MS"/>
          </w:rPr>
          <w:t>http://www.teachertube.com/view_video.php?viewkey=43aecabacc452bc5dbd2</w:t>
        </w:r>
      </w:hyperlink>
      <w:r>
        <w:rPr>
          <w:rFonts w:eastAsia="ヒラギノ角ゴ Pro W3" w:cs="Comic Sans MS" w:ascii="Comic Sans MS" w:hAnsi="Comic Sans MS"/>
          <w:u w:val="none"/>
        </w:rPr>
        <w:t xml:space="preserve"> </w:t>
      </w:r>
    </w:p>
    <w:p>
      <w:pPr>
        <w:pStyle w:val="Normal"/>
        <w:rPr>
          <w:rFonts w:ascii="Comic Sans MS" w:hAnsi="Comic Sans MS" w:eastAsia="ヒラギノ角ゴ Pro W3" w:cs="Comic Sans MS"/>
          <w:sz w:val="32"/>
          <w:u w:val="single"/>
          <w:lang w:val="en-US"/>
        </w:rPr>
      </w:pPr>
      <w:r>
        <w:rPr>
          <w:rFonts w:eastAsia="ヒラギノ角ゴ Pro W3" w:cs="Comic Sans MS" w:ascii="Comic Sans MS" w:hAnsi="Comic Sans MS"/>
          <w:sz w:val="32"/>
          <w:u w:val="single"/>
          <w:lang w:val="en-US"/>
        </w:rPr>
        <w:t>Podcasting -</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 xml:space="preserve">tutorial - how to podcast! </w:t>
      </w:r>
      <w:hyperlink r:id="rId28">
        <w:r>
          <w:rPr>
            <w:rStyle w:val="InternetLink"/>
            <w:rFonts w:eastAsia="ヒラギノ角ゴ Pro W3" w:cs="Comic Sans MS" w:ascii="Comic Sans MS" w:hAnsi="Comic Sans MS"/>
          </w:rPr>
          <w:t>http://www.how-to-podcast-tutorial.com/17-audacity-tutorial.htm</w:t>
        </w:r>
      </w:hyperlink>
    </w:p>
    <w:p>
      <w:pPr>
        <w:pStyle w:val="Normal"/>
        <w:rPr/>
      </w:pPr>
      <w:r>
        <w:rPr>
          <w:rFonts w:eastAsia="Comic Sans MS" w:cs="Comic Sans MS" w:ascii="Comic Sans MS" w:hAnsi="Comic Sans MS"/>
          <w:lang w:val="en-US"/>
        </w:rPr>
        <w:t xml:space="preserve"> </w:t>
      </w:r>
      <w:r>
        <w:rPr>
          <w:rFonts w:eastAsia="ヒラギノ角ゴ Pro W3" w:cs="Comic Sans MS" w:ascii="Comic Sans MS" w:hAnsi="Comic Sans MS"/>
          <w:lang w:val="en-US"/>
        </w:rPr>
        <w:t xml:space="preserve">also this one from Sackville School - </w:t>
      </w:r>
      <w:hyperlink r:id="rId29">
        <w:r>
          <w:rPr>
            <w:rStyle w:val="InternetLink"/>
            <w:rFonts w:eastAsia="ヒラギノ角ゴ Pro W3" w:cs="Comic Sans MS" w:ascii="Comic Sans MS" w:hAnsi="Comic Sans MS"/>
          </w:rPr>
          <w:t>http://www.andeducation.co.uk/moodle/login/index.php</w:t>
        </w:r>
      </w:hyperlink>
      <w:r>
        <w:rPr>
          <w:rFonts w:eastAsia="ヒラギノ角ゴ Pro W3" w:cs="Comic Sans MS" w:ascii="Comic Sans MS" w:hAnsi="Comic Sans MS"/>
          <w:lang w:val="en-US"/>
        </w:rPr>
        <w:t xml:space="preserve"> </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 xml:space="preserve">Podomatic - </w:t>
      </w:r>
      <w:hyperlink r:id="rId30">
        <w:r>
          <w:rPr>
            <w:rStyle w:val="InternetLink"/>
            <w:rFonts w:eastAsia="ヒラギノ角ゴ Pro W3" w:cs="Comic Sans MS" w:ascii="Comic Sans MS" w:hAnsi="Comic Sans MS"/>
          </w:rPr>
          <w:t>http://www.podomatic.com/home</w:t>
        </w:r>
      </w:hyperlink>
    </w:p>
    <w:p>
      <w:pPr>
        <w:pStyle w:val="Normal"/>
        <w:rPr/>
      </w:pPr>
      <w:r>
        <w:rPr>
          <w:rFonts w:eastAsia="ヒラギノ角ゴ Pro W3" w:cs="Comic Sans MS" w:ascii="Comic Sans MS" w:hAnsi="Comic Sans MS"/>
          <w:lang w:val="en-US"/>
        </w:rPr>
        <w:t xml:space="preserve">Whitehouse Common podcast - </w:t>
      </w:r>
      <w:hyperlink r:id="rId31">
        <w:r>
          <w:rPr>
            <w:rStyle w:val="InternetLink"/>
            <w:rFonts w:eastAsia="ヒラギノ角ゴ Pro W3" w:cs="Comic Sans MS" w:ascii="Comic Sans MS" w:hAnsi="Comic Sans MS"/>
          </w:rPr>
          <w:t>http://whitehousecommonspanish.podomatic.com</w:t>
        </w:r>
      </w:hyperlink>
      <w:r>
        <w:rPr>
          <w:rFonts w:eastAsia="ヒラギノ角ゴ Pro W3" w:cs="Comic Sans MS" w:ascii="Comic Sans MS" w:hAnsi="Comic Sans MS"/>
          <w:lang w:val="en-US"/>
        </w:rPr>
        <w:t>/</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pPr>
      <w:r>
        <w:rPr>
          <w:rFonts w:eastAsia="ヒラギノ角ゴ Pro W3" w:cs="Comic Sans MS" w:ascii="Comic Sans MS" w:hAnsi="Comic Sans MS"/>
          <w:lang w:val="en-US"/>
        </w:rPr>
        <w:t xml:space="preserve">example of eTwinning project using podcasting - </w:t>
      </w:r>
      <w:hyperlink r:id="rId32">
        <w:r>
          <w:rPr>
            <w:rStyle w:val="InternetLink"/>
            <w:rFonts w:eastAsia="ヒラギノ角ゴ Pro W3" w:cs="Comic Sans MS" w:ascii="Comic Sans MS" w:hAnsi="Comic Sans MS"/>
          </w:rPr>
          <w:t>http://www.britishcouncil.org/etwinning-quality-label-sackville-school-podcasting.htm</w:t>
        </w:r>
      </w:hyperlink>
      <w:r>
        <w:rPr>
          <w:rFonts w:eastAsia="ヒラギノ角ゴ Pro W3" w:cs="Comic Sans MS" w:ascii="Comic Sans MS" w:hAnsi="Comic Sans MS"/>
          <w:lang w:val="en-US"/>
        </w:rPr>
        <w:t xml:space="preserve"> </w:t>
      </w:r>
    </w:p>
    <w:p>
      <w:pPr>
        <w:pStyle w:val="Normal"/>
        <w:rPr/>
      </w:pPr>
      <w:r>
        <w:rPr>
          <w:rFonts w:eastAsia="ヒラギノ角ゴ Pro W3" w:cs="Comic Sans MS" w:ascii="Comic Sans MS" w:hAnsi="Comic Sans MS"/>
          <w:lang w:val="en-US"/>
        </w:rPr>
        <w:t xml:space="preserve">also </w:t>
      </w:r>
      <w:hyperlink r:id="rId33">
        <w:r>
          <w:rPr>
            <w:rStyle w:val="InternetLink"/>
            <w:rFonts w:eastAsia="ヒラギノ角ゴ Pro W3" w:cs="Comic Sans MS" w:ascii="Comic Sans MS" w:hAnsi="Comic Sans MS"/>
          </w:rPr>
          <w:t>http://edigiskills.podomatic.com</w:t>
        </w:r>
      </w:hyperlink>
      <w:r>
        <w:rPr>
          <w:rFonts w:eastAsia="ヒラギノ角ゴ Pro W3" w:cs="Comic Sans MS" w:ascii="Comic Sans MS" w:hAnsi="Comic Sans MS"/>
          <w:lang w:val="en-US"/>
        </w:rPr>
        <w:t xml:space="preserve">/ </w:t>
      </w:r>
    </w:p>
    <w:p>
      <w:pPr>
        <w:pStyle w:val="Normal"/>
        <w:rPr/>
      </w:pPr>
      <w:r>
        <w:rPr>
          <w:rFonts w:eastAsia="ヒラギノ角ゴ Pro W3" w:cs="Comic Sans MS" w:ascii="Comic Sans MS" w:hAnsi="Comic Sans MS"/>
          <w:u w:val="single"/>
          <w:lang w:val="en-US"/>
        </w:rPr>
        <w:t xml:space="preserve">and from thissummer’s eTwinning camp - </w:t>
      </w:r>
      <w:hyperlink r:id="rId34">
        <w:r>
          <w:rPr>
            <w:rStyle w:val="InternetLink"/>
            <w:rFonts w:eastAsia="ヒラギノ角ゴ Pro W3" w:cs="Comic Sans MS" w:ascii="Comic Sans MS" w:hAnsi="Comic Sans MS"/>
          </w:rPr>
          <w:t>http://blog.eun.org/etwinningcamp2008/2008/05/spanish_kids_having_a_great_ti.html</w:t>
        </w:r>
      </w:hyperlink>
      <w:r>
        <w:rPr>
          <w:rFonts w:eastAsia="ヒラギノ角ゴ Pro W3" w:cs="Comic Sans MS" w:ascii="Comic Sans MS" w:hAnsi="Comic Sans MS"/>
          <w:u w:val="single"/>
          <w:lang w:val="en-US"/>
        </w:rPr>
        <w:t xml:space="preserve"> </w:t>
      </w:r>
    </w:p>
    <w:p>
      <w:pPr>
        <w:pStyle w:val="Normal"/>
        <w:rPr>
          <w:rFonts w:ascii="Comic Sans MS" w:hAnsi="Comic Sans MS" w:eastAsia="ヒラギノ角ゴ Pro W3" w:cs="Comic Sans MS"/>
          <w:sz w:val="32"/>
          <w:u w:val="single"/>
          <w:lang w:val="en-US"/>
        </w:rPr>
      </w:pPr>
      <w:r>
        <w:rPr>
          <w:rFonts w:eastAsia="ヒラギノ角ゴ Pro W3" w:cs="Comic Sans MS" w:ascii="Comic Sans MS" w:hAnsi="Comic Sans MS"/>
          <w:sz w:val="32"/>
          <w:u w:val="single"/>
          <w:lang w:val="en-US"/>
        </w:rPr>
      </w:r>
    </w:p>
    <w:p>
      <w:pPr>
        <w:pStyle w:val="Normal"/>
        <w:rPr>
          <w:rFonts w:ascii="Comic Sans MS" w:hAnsi="Comic Sans MS" w:eastAsia="ヒラギノ角ゴ Pro W3" w:cs="Comic Sans MS"/>
          <w:sz w:val="32"/>
          <w:u w:val="single"/>
          <w:lang w:val="en-US"/>
        </w:rPr>
      </w:pPr>
      <w:r>
        <w:rPr>
          <w:rFonts w:eastAsia="ヒラギノ角ゴ Pro W3" w:cs="Comic Sans MS" w:ascii="Comic Sans MS" w:hAnsi="Comic Sans MS"/>
          <w:sz w:val="32"/>
          <w:u w:val="single"/>
          <w:lang w:val="en-US"/>
        </w:rPr>
        <w:t>examples of good podcast models -</w:t>
      </w:r>
    </w:p>
    <w:p>
      <w:pPr>
        <w:pStyle w:val="Normal"/>
        <w:rPr>
          <w:rFonts w:ascii="Comic Sans MS" w:hAnsi="Comic Sans MS" w:eastAsia="ヒラギノ角ゴ Pro W3" w:cs="Comic Sans MS"/>
          <w:u w:val="single"/>
          <w:lang w:val="en-US"/>
        </w:rPr>
      </w:pPr>
      <w:r>
        <w:rPr>
          <w:rFonts w:eastAsia="ヒラギノ角ゴ Pro W3" w:cs="Comic Sans MS" w:ascii="Comic Sans MS" w:hAnsi="Comic Sans MS"/>
          <w:u w:val="single"/>
          <w:lang w:val="en-US"/>
        </w:rPr>
        <w:t xml:space="preserve">Radio Lingua Network (CoffeeBreakSpanish etc) </w:t>
      </w:r>
      <w:hyperlink r:id="rId35">
        <w:r>
          <w:rPr>
            <w:rStyle w:val="InternetLink"/>
            <w:rFonts w:eastAsia="ヒラギノ角ゴ Pro W3" w:cs="Comic Sans MS" w:ascii="Comic Sans MS" w:hAnsi="Comic Sans MS"/>
          </w:rPr>
          <w:t>http://www.radiolingua.com</w:t>
        </w:r>
      </w:hyperlink>
    </w:p>
    <w:p>
      <w:pPr>
        <w:pStyle w:val="Normal"/>
        <w:rPr/>
      </w:pPr>
      <w:r>
        <w:rPr>
          <w:rFonts w:eastAsia="ヒラギノ角ゴ Pro W3" w:cs="Comic Sans MS" w:ascii="Comic Sans MS" w:hAnsi="Comic Sans MS"/>
          <w:u w:val="single"/>
          <w:lang w:val="en-US"/>
        </w:rPr>
        <w:t>Radio Sandaig -http://</w:t>
      </w:r>
      <w:hyperlink r:id="rId36">
        <w:r>
          <w:rPr>
            <w:rStyle w:val="InternetLink"/>
            <w:rFonts w:eastAsia="ヒラギノ角ゴ Pro W3" w:cs="Comic Sans MS" w:ascii="Comic Sans MS" w:hAnsi="Comic Sans MS"/>
          </w:rPr>
          <w:t>www.sandaigprimary.co.uk/radio_sandaig/index.php</w:t>
        </w:r>
      </w:hyperlink>
      <w:r>
        <w:rPr>
          <w:rFonts w:eastAsia="ヒラギノ角ゴ Pro W3" w:cs="Comic Sans MS" w:ascii="Comic Sans MS" w:hAnsi="Comic Sans MS"/>
          <w:u w:val="single"/>
          <w:lang w:val="en-US"/>
        </w:rPr>
        <w:t xml:space="preserve"> </w:t>
      </w:r>
    </w:p>
    <w:p>
      <w:pPr>
        <w:pStyle w:val="Normal"/>
        <w:rPr>
          <w:rFonts w:ascii="Comic Sans MS" w:hAnsi="Comic Sans MS" w:eastAsia="ヒラギノ角ゴ Pro W3" w:cs="Comic Sans MS"/>
          <w:sz w:val="32"/>
          <w:u w:val="single"/>
          <w:lang w:val="en-US"/>
        </w:rPr>
      </w:pPr>
      <w:r>
        <w:rPr>
          <w:rFonts w:eastAsia="ヒラギノ角ゴ Pro W3" w:cs="Comic Sans MS" w:ascii="Comic Sans MS" w:hAnsi="Comic Sans MS"/>
          <w:sz w:val="32"/>
          <w:u w:val="single"/>
          <w:lang w:val="en-US"/>
        </w:rPr>
      </w:r>
    </w:p>
    <w:p>
      <w:pPr>
        <w:pStyle w:val="Normal"/>
        <w:rPr/>
      </w:pPr>
      <w:r>
        <w:drawing>
          <wp:anchor behindDoc="0" distT="57150" distB="57150" distL="57150" distR="57150" simplePos="0" locked="0" layoutInCell="0" allowOverlap="1" relativeHeight="6">
            <wp:simplePos x="0" y="0"/>
            <wp:positionH relativeFrom="column">
              <wp:posOffset>8890</wp:posOffset>
            </wp:positionH>
            <wp:positionV relativeFrom="paragraph">
              <wp:posOffset>8255</wp:posOffset>
            </wp:positionV>
            <wp:extent cx="1227455" cy="1370330"/>
            <wp:effectExtent l="0" t="0" r="0" b="0"/>
            <wp:wrapTight wrapText="bothSides">
              <wp:wrapPolygon edited="0">
                <wp:start x="7071" y="1326"/>
                <wp:lineTo x="6732" y="1473"/>
                <wp:lineTo x="6056" y="1625"/>
                <wp:lineTo x="5891" y="1771"/>
                <wp:lineTo x="5725" y="1918"/>
                <wp:lineTo x="5387" y="2069"/>
                <wp:lineTo x="5387" y="2215"/>
                <wp:lineTo x="-15" y="2367"/>
                <wp:lineTo x="-15" y="2514"/>
                <wp:lineTo x="323" y="2666"/>
                <wp:lineTo x="661" y="2812"/>
                <wp:lineTo x="-15" y="2963"/>
                <wp:lineTo x="-15" y="3110"/>
                <wp:lineTo x="18716" y="3262"/>
                <wp:lineTo x="15342" y="3560"/>
                <wp:lineTo x="14833" y="3707"/>
                <wp:lineTo x="14666" y="3852"/>
                <wp:lineTo x="9265" y="4004"/>
                <wp:lineTo x="8926" y="4150"/>
                <wp:lineTo x="8589" y="4303"/>
                <wp:lineTo x="8422" y="4449"/>
                <wp:lineTo x="8250" y="4601"/>
                <wp:lineTo x="8085" y="4747"/>
                <wp:lineTo x="8085" y="4898"/>
                <wp:lineTo x="7912" y="5045"/>
                <wp:lineTo x="7746" y="5197"/>
                <wp:lineTo x="7581" y="5343"/>
                <wp:lineTo x="7409" y="5490"/>
                <wp:lineTo x="7409" y="5642"/>
                <wp:lineTo x="7242" y="5787"/>
                <wp:lineTo x="7242" y="5939"/>
                <wp:lineTo x="7071" y="6086"/>
                <wp:lineTo x="6905" y="6238"/>
                <wp:lineTo x="6905" y="6384"/>
                <wp:lineTo x="6732" y="6536"/>
                <wp:lineTo x="6732" y="6682"/>
                <wp:lineTo x="6567" y="6834"/>
                <wp:lineTo x="6567" y="6980"/>
                <wp:lineTo x="6395" y="7132"/>
                <wp:lineTo x="6395" y="7279"/>
                <wp:lineTo x="-15" y="7425"/>
                <wp:lineTo x="-15" y="7576"/>
                <wp:lineTo x="-15" y="7722"/>
                <wp:lineTo x="-15" y="7875"/>
                <wp:lineTo x="151" y="8021"/>
                <wp:lineTo x="-15" y="8173"/>
                <wp:lineTo x="-15" y="8319"/>
                <wp:lineTo x="489" y="8470"/>
                <wp:lineTo x="-15" y="8617"/>
                <wp:lineTo x="323" y="8769"/>
                <wp:lineTo x="-15" y="8915"/>
                <wp:lineTo x="-15" y="9062"/>
                <wp:lineTo x="-15" y="9214"/>
                <wp:lineTo x="-15" y="9360"/>
                <wp:lineTo x="151" y="9511"/>
                <wp:lineTo x="-15" y="9658"/>
                <wp:lineTo x="-15" y="9810"/>
                <wp:lineTo x="151" y="9956"/>
                <wp:lineTo x="-15" y="10108"/>
                <wp:lineTo x="-15" y="10255"/>
                <wp:lineTo x="-15" y="10406"/>
                <wp:lineTo x="-15" y="10552"/>
                <wp:lineTo x="-15" y="10704"/>
                <wp:lineTo x="-15" y="10851"/>
                <wp:lineTo x="-15" y="10997"/>
                <wp:lineTo x="-15" y="11149"/>
                <wp:lineTo x="-15" y="11294"/>
                <wp:lineTo x="-15" y="11447"/>
                <wp:lineTo x="-15" y="11593"/>
                <wp:lineTo x="-15" y="11745"/>
                <wp:lineTo x="-15" y="11891"/>
                <wp:lineTo x="-15" y="12043"/>
                <wp:lineTo x="-15" y="12190"/>
                <wp:lineTo x="827" y="12341"/>
                <wp:lineTo x="2345" y="12487"/>
                <wp:lineTo x="-15" y="12634"/>
                <wp:lineTo x="-15" y="12786"/>
                <wp:lineTo x="151" y="12932"/>
                <wp:lineTo x="151" y="13084"/>
                <wp:lineTo x="151" y="13230"/>
                <wp:lineTo x="151" y="13382"/>
                <wp:lineTo x="-15" y="13528"/>
                <wp:lineTo x="-15" y="13680"/>
                <wp:lineTo x="-15" y="13827"/>
                <wp:lineTo x="-15" y="13979"/>
                <wp:lineTo x="7071" y="14124"/>
                <wp:lineTo x="7071" y="14276"/>
                <wp:lineTo x="7071" y="14423"/>
                <wp:lineTo x="7071" y="14569"/>
                <wp:lineTo x="7071" y="14721"/>
                <wp:lineTo x="7071" y="14867"/>
                <wp:lineTo x="7071" y="15019"/>
                <wp:lineTo x="7071" y="15165"/>
                <wp:lineTo x="7071" y="15317"/>
                <wp:lineTo x="7071" y="15463"/>
                <wp:lineTo x="7071" y="15615"/>
                <wp:lineTo x="7071" y="15762"/>
                <wp:lineTo x="7242" y="15914"/>
                <wp:lineTo x="7409" y="16059"/>
                <wp:lineTo x="7581" y="16206"/>
                <wp:lineTo x="7746" y="16358"/>
                <wp:lineTo x="7746" y="16504"/>
                <wp:lineTo x="7746" y="16656"/>
                <wp:lineTo x="7581" y="16803"/>
                <wp:lineTo x="7581" y="16954"/>
                <wp:lineTo x="7581" y="17100"/>
                <wp:lineTo x="7581" y="17252"/>
                <wp:lineTo x="7581" y="17399"/>
                <wp:lineTo x="8085" y="17551"/>
                <wp:lineTo x="8085" y="17697"/>
                <wp:lineTo x="8085" y="17848"/>
                <wp:lineTo x="8085" y="17995"/>
                <wp:lineTo x="8085" y="18141"/>
                <wp:lineTo x="7912" y="18293"/>
                <wp:lineTo x="7912" y="18439"/>
                <wp:lineTo x="7746" y="18592"/>
                <wp:lineTo x="7746" y="18737"/>
                <wp:lineTo x="7746" y="18889"/>
                <wp:lineTo x="7746" y="19035"/>
                <wp:lineTo x="7912" y="19187"/>
                <wp:lineTo x="12810" y="19334"/>
                <wp:lineTo x="12976" y="19486"/>
                <wp:lineTo x="14833" y="19632"/>
                <wp:lineTo x="16860" y="19632"/>
                <wp:lineTo x="18716" y="19486"/>
                <wp:lineTo x="18716" y="19334"/>
                <wp:lineTo x="21248" y="19187"/>
                <wp:lineTo x="21076" y="19035"/>
                <wp:lineTo x="21248" y="18889"/>
                <wp:lineTo x="21248" y="18737"/>
                <wp:lineTo x="19393" y="18592"/>
                <wp:lineTo x="18882" y="18439"/>
                <wp:lineTo x="18544" y="18293"/>
                <wp:lineTo x="18206" y="18141"/>
                <wp:lineTo x="18040" y="17995"/>
                <wp:lineTo x="17868" y="17848"/>
                <wp:lineTo x="17703" y="17697"/>
                <wp:lineTo x="17536" y="17551"/>
                <wp:lineTo x="17536" y="17399"/>
                <wp:lineTo x="17536" y="17252"/>
                <wp:lineTo x="17364" y="17100"/>
                <wp:lineTo x="17364" y="16954"/>
                <wp:lineTo x="17364" y="16803"/>
                <wp:lineTo x="17364" y="16656"/>
                <wp:lineTo x="17364" y="16504"/>
                <wp:lineTo x="17364" y="16358"/>
                <wp:lineTo x="17364" y="16206"/>
                <wp:lineTo x="17364" y="16059"/>
                <wp:lineTo x="17364" y="15914"/>
                <wp:lineTo x="17364" y="15762"/>
                <wp:lineTo x="17364" y="15615"/>
                <wp:lineTo x="17364" y="15463"/>
                <wp:lineTo x="17364" y="15317"/>
                <wp:lineTo x="17536" y="15165"/>
                <wp:lineTo x="17536" y="15019"/>
                <wp:lineTo x="17536" y="14867"/>
                <wp:lineTo x="17536" y="14721"/>
                <wp:lineTo x="17536" y="14569"/>
                <wp:lineTo x="17703" y="14423"/>
                <wp:lineTo x="17703" y="14276"/>
                <wp:lineTo x="17703" y="14124"/>
                <wp:lineTo x="21248" y="13979"/>
                <wp:lineTo x="21248" y="13827"/>
                <wp:lineTo x="21248" y="13680"/>
                <wp:lineTo x="21248" y="13528"/>
                <wp:lineTo x="21248" y="13382"/>
                <wp:lineTo x="21248" y="13230"/>
                <wp:lineTo x="21076" y="13084"/>
                <wp:lineTo x="21076" y="12932"/>
                <wp:lineTo x="21076" y="12786"/>
                <wp:lineTo x="20910" y="12634"/>
                <wp:lineTo x="17868" y="12487"/>
                <wp:lineTo x="17868" y="12341"/>
                <wp:lineTo x="17868" y="12190"/>
                <wp:lineTo x="19558" y="12043"/>
                <wp:lineTo x="19896" y="11891"/>
                <wp:lineTo x="21248" y="11745"/>
                <wp:lineTo x="21248" y="11593"/>
                <wp:lineTo x="21248" y="11447"/>
                <wp:lineTo x="21248" y="11294"/>
                <wp:lineTo x="21248" y="11149"/>
                <wp:lineTo x="21248" y="10997"/>
                <wp:lineTo x="21248" y="10851"/>
                <wp:lineTo x="21248" y="10704"/>
                <wp:lineTo x="20738" y="10552"/>
                <wp:lineTo x="20738" y="10406"/>
                <wp:lineTo x="20573" y="10255"/>
                <wp:lineTo x="20400" y="10108"/>
                <wp:lineTo x="21076" y="9956"/>
                <wp:lineTo x="21248" y="9810"/>
                <wp:lineTo x="20910" y="9658"/>
                <wp:lineTo x="21248" y="9511"/>
                <wp:lineTo x="20910" y="9360"/>
                <wp:lineTo x="21248" y="9214"/>
                <wp:lineTo x="21076" y="9062"/>
                <wp:lineTo x="21248" y="8915"/>
                <wp:lineTo x="21248" y="8769"/>
                <wp:lineTo x="21076" y="8617"/>
                <wp:lineTo x="21248" y="8470"/>
                <wp:lineTo x="21076" y="8319"/>
                <wp:lineTo x="21248" y="8173"/>
                <wp:lineTo x="21248" y="8021"/>
                <wp:lineTo x="20910" y="7875"/>
                <wp:lineTo x="21248" y="7722"/>
                <wp:lineTo x="21248" y="7576"/>
                <wp:lineTo x="21248" y="7425"/>
                <wp:lineTo x="15342" y="7279"/>
                <wp:lineTo x="15342" y="7132"/>
                <wp:lineTo x="15342" y="6980"/>
                <wp:lineTo x="15342" y="6834"/>
                <wp:lineTo x="15342" y="6682"/>
                <wp:lineTo x="15342" y="6536"/>
                <wp:lineTo x="15170" y="6384"/>
                <wp:lineTo x="14156" y="6238"/>
                <wp:lineTo x="14833" y="6086"/>
                <wp:lineTo x="14666" y="5939"/>
                <wp:lineTo x="14666" y="5787"/>
                <wp:lineTo x="14156" y="5642"/>
                <wp:lineTo x="14156" y="5490"/>
                <wp:lineTo x="14156" y="5343"/>
                <wp:lineTo x="13990" y="5197"/>
                <wp:lineTo x="13818" y="5045"/>
                <wp:lineTo x="13653" y="4898"/>
                <wp:lineTo x="13486" y="4747"/>
                <wp:lineTo x="13486" y="4601"/>
                <wp:lineTo x="16350" y="4449"/>
                <wp:lineTo x="16688" y="4303"/>
                <wp:lineTo x="16860" y="4150"/>
                <wp:lineTo x="16860" y="4004"/>
                <wp:lineTo x="16688" y="3852"/>
                <wp:lineTo x="16013" y="3707"/>
                <wp:lineTo x="15846" y="3560"/>
                <wp:lineTo x="19054" y="3262"/>
                <wp:lineTo x="20738" y="3110"/>
                <wp:lineTo x="21248" y="2963"/>
                <wp:lineTo x="21248" y="2812"/>
                <wp:lineTo x="21076" y="2666"/>
                <wp:lineTo x="17536" y="2514"/>
                <wp:lineTo x="18040" y="2367"/>
                <wp:lineTo x="18206" y="2215"/>
                <wp:lineTo x="21248" y="2069"/>
                <wp:lineTo x="21248" y="1918"/>
                <wp:lineTo x="21248" y="1771"/>
                <wp:lineTo x="21076" y="1625"/>
                <wp:lineTo x="20910" y="1473"/>
                <wp:lineTo x="20573" y="1326"/>
                <wp:lineTo x="7071" y="132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29" t="-26" r="-29" b="-26"/>
                    <a:stretch>
                      <a:fillRect/>
                    </a:stretch>
                  </pic:blipFill>
                  <pic:spPr bwMode="auto">
                    <a:xfrm>
                      <a:off x="0" y="0"/>
                      <a:ext cx="1227455" cy="1370330"/>
                    </a:xfrm>
                    <a:prstGeom prst="rect">
                      <a:avLst/>
                    </a:prstGeom>
                  </pic:spPr>
                </pic:pic>
              </a:graphicData>
            </a:graphic>
          </wp:anchor>
        </w:drawing>
      </w:r>
      <w:r>
        <w:rPr>
          <w:rFonts w:eastAsia="ヒラギノ角ゴ Pro W3" w:cs="Comic Sans MS" w:ascii="Comic Sans MS" w:hAnsi="Comic Sans MS"/>
          <w:sz w:val="32"/>
          <w:u w:val="single"/>
          <w:lang w:val="en-US"/>
        </w:rPr>
        <w:t>Weemee</w:t>
      </w:r>
      <w:r>
        <w:rPr>
          <w:rFonts w:eastAsia="ヒラギノ角ゴ Pro W3" w:cs="Comic Sans MS" w:ascii="Comic Sans MS" w:hAnsi="Comic Sans MS"/>
          <w:lang w:val="en-US"/>
        </w:rPr>
        <w:t xml:space="preserve"> – </w:t>
      </w:r>
      <w:hyperlink r:id="rId38">
        <w:r>
          <w:rPr>
            <w:rStyle w:val="InternetLink"/>
            <w:rFonts w:eastAsia="ヒラギノ角ゴ Pro W3" w:cs="Comic Sans MS" w:ascii="Comic Sans MS" w:hAnsi="Comic Sans MS"/>
          </w:rPr>
          <w:t>http://www.weeworld.com/</w:t>
        </w:r>
      </w:hyperlink>
      <w:r>
        <w:rPr>
          <w:rFonts w:eastAsia="ヒラギノ角ゴ Pro W3" w:cs="Comic Sans MS" w:ascii="Comic Sans MS" w:hAnsi="Comic Sans MS"/>
          <w:lang w:val="en-US"/>
        </w:rPr>
        <w:t xml:space="preserve"> </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Create your own avatar (like mine on left) Good for avoiding ‘no photo’ policies as each child has their own avatar and can be identified by you without breaking rules.  Also they’re fun!  And can be used as ID on Voicethread.</w:t>
      </w:r>
    </w:p>
    <w:p>
      <w:pPr>
        <w:pStyle w:val="Normal"/>
        <w:rPr>
          <w:rFonts w:ascii="Comic Sans MS" w:hAnsi="Comic Sans MS" w:eastAsia="ヒラギノ角ゴ Pro W3" w:cs="Comic Sans MS"/>
          <w:u w:val="single"/>
          <w:lang w:val="en-US"/>
        </w:rPr>
      </w:pPr>
      <w:r>
        <w:rPr>
          <w:rFonts w:eastAsia="ヒラギノ角ゴ Pro W3" w:cs="Comic Sans MS" w:ascii="Comic Sans MS" w:hAnsi="Comic Sans MS"/>
          <w:u w:val="single"/>
          <w:lang w:val="en-US"/>
        </w:rPr>
      </w:r>
    </w:p>
    <w:p>
      <w:pPr>
        <w:pStyle w:val="Normal"/>
        <w:rPr>
          <w:rFonts w:ascii="Comic Sans MS" w:hAnsi="Comic Sans MS" w:eastAsia="ヒラギノ角ゴ Pro W3" w:cs="Comic Sans MS"/>
          <w:sz w:val="32"/>
          <w:u w:val="single"/>
          <w:lang w:val="en-US"/>
        </w:rPr>
      </w:pPr>
      <w:r>
        <w:rPr>
          <w:rFonts w:eastAsia="ヒラギノ角ゴ Pro W3" w:cs="Comic Sans MS" w:ascii="Comic Sans MS" w:hAnsi="Comic Sans MS"/>
          <w:sz w:val="32"/>
          <w:u w:val="single"/>
          <w:lang w:val="en-US"/>
        </w:rPr>
        <w:drawing>
          <wp:anchor behindDoc="0" distT="0" distB="0" distL="114935" distR="114935" simplePos="0" locked="0" layoutInCell="0" allowOverlap="1" relativeHeight="5">
            <wp:simplePos x="0" y="0"/>
            <wp:positionH relativeFrom="column">
              <wp:posOffset>3706495</wp:posOffset>
            </wp:positionH>
            <wp:positionV relativeFrom="paragraph">
              <wp:posOffset>100330</wp:posOffset>
            </wp:positionV>
            <wp:extent cx="1000125" cy="8877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24" t="-28" r="-24" b="-28"/>
                    <a:stretch>
                      <a:fillRect/>
                    </a:stretch>
                  </pic:blipFill>
                  <pic:spPr bwMode="auto">
                    <a:xfrm>
                      <a:off x="0" y="0"/>
                      <a:ext cx="1000125" cy="887730"/>
                    </a:xfrm>
                    <a:prstGeom prst="rect">
                      <a:avLst/>
                    </a:prstGeom>
                  </pic:spPr>
                </pic:pic>
              </a:graphicData>
            </a:graphic>
          </wp:anchor>
        </w:drawing>
      </w:r>
    </w:p>
    <w:p>
      <w:pPr>
        <w:pStyle w:val="Normal"/>
        <w:rPr>
          <w:rFonts w:ascii="Comic Sans MS" w:hAnsi="Comic Sans MS" w:eastAsia="ヒラギノ角ゴ Pro W3" w:cs="Comic Sans MS"/>
          <w:sz w:val="24"/>
          <w:u w:val="none"/>
          <w:lang w:val="en-US"/>
        </w:rPr>
      </w:pPr>
      <w:r>
        <w:rPr>
          <w:rFonts w:eastAsia="ヒラギノ角ゴ Pro W3" w:cs="Comic Sans MS" w:ascii="Comic Sans MS" w:hAnsi="Comic Sans MS"/>
          <w:sz w:val="32"/>
          <w:u w:val="single"/>
          <w:lang w:val="en-US"/>
        </w:rPr>
        <w:t xml:space="preserve">DoppelMe </w:t>
      </w:r>
      <w:r>
        <w:rPr>
          <w:rFonts w:eastAsia="ヒラギノ角ゴ Pro W3" w:cs="Comic Sans MS" w:ascii="Comic Sans MS" w:hAnsi="Comic Sans MS"/>
          <w:sz w:val="24"/>
          <w:u w:val="none"/>
          <w:lang w:val="en-US"/>
        </w:rPr>
        <w:t xml:space="preserve">- </w:t>
      </w:r>
      <w:hyperlink r:id="rId40">
        <w:r>
          <w:rPr>
            <w:rStyle w:val="InternetLink"/>
            <w:rFonts w:eastAsia="ヒラギノ角ゴ Pro W3" w:cs="Comic Sans MS" w:ascii="Comic Sans MS" w:hAnsi="Comic Sans MS"/>
            <w:sz w:val="24"/>
          </w:rPr>
          <w:t>http://www.doppelme.com</w:t>
        </w:r>
      </w:hyperlink>
    </w:p>
    <w:p>
      <w:pPr>
        <w:pStyle w:val="Normal"/>
        <w:rPr>
          <w:rFonts w:ascii="Comic Sans MS" w:hAnsi="Comic Sans MS" w:eastAsia="ヒラギノ角ゴ Pro W3" w:cs="Comic Sans MS"/>
          <w:sz w:val="24"/>
          <w:u w:val="none"/>
          <w:lang w:val="en-US"/>
        </w:rPr>
      </w:pPr>
      <w:r>
        <w:rPr>
          <w:rFonts w:eastAsia="ヒラギノ角ゴ Pro W3" w:cs="Comic Sans MS" w:ascii="Comic Sans MS" w:hAnsi="Comic Sans MS"/>
          <w:sz w:val="24"/>
          <w:u w:val="none"/>
          <w:lang w:val="en-US"/>
        </w:rPr>
        <w:t>Another avatar maker.</w:t>
      </w:r>
    </w:p>
    <w:p>
      <w:pPr>
        <w:pStyle w:val="Normal"/>
        <w:rPr>
          <w:rFonts w:ascii="Comic Sans MS" w:hAnsi="Comic Sans MS" w:eastAsia="ヒラギノ角ゴ Pro W3" w:cs="Comic Sans MS"/>
          <w:sz w:val="32"/>
          <w:u w:val="single"/>
          <w:lang w:val="en-US"/>
        </w:rPr>
      </w:pPr>
      <w:r>
        <w:rPr>
          <w:rFonts w:eastAsia="ヒラギノ角ゴ Pro W3" w:cs="Comic Sans MS" w:ascii="Comic Sans MS" w:hAnsi="Comic Sans MS"/>
          <w:sz w:val="32"/>
          <w:u w:val="single"/>
          <w:lang w:val="en-US"/>
        </w:rPr>
      </w:r>
    </w:p>
    <w:p>
      <w:pPr>
        <w:pStyle w:val="Normal"/>
        <w:rPr>
          <w:rFonts w:ascii="Comic Sans MS" w:hAnsi="Comic Sans MS" w:eastAsia="ヒラギノ角ゴ Pro W3" w:cs="Comic Sans MS"/>
          <w:sz w:val="32"/>
          <w:u w:val="single"/>
          <w:lang w:val="en-US"/>
        </w:rPr>
      </w:pPr>
      <w:r>
        <w:rPr>
          <w:rFonts w:eastAsia="ヒラギノ角ゴ Pro W3" w:cs="Comic Sans MS" w:ascii="Comic Sans MS" w:hAnsi="Comic Sans MS"/>
          <w:sz w:val="32"/>
          <w:u w:val="single"/>
          <w:lang w:val="en-US"/>
        </w:rPr>
      </w:r>
    </w:p>
    <w:p>
      <w:pPr>
        <w:pStyle w:val="Normal"/>
        <w:rPr/>
      </w:pPr>
      <w:r>
        <w:drawing>
          <wp:anchor behindDoc="0" distT="57150" distB="57150" distL="57150" distR="57150" simplePos="0" locked="0" layoutInCell="0" allowOverlap="1" relativeHeight="4">
            <wp:simplePos x="0" y="0"/>
            <wp:positionH relativeFrom="column">
              <wp:posOffset>-946785</wp:posOffset>
            </wp:positionH>
            <wp:positionV relativeFrom="paragraph">
              <wp:posOffset>15240</wp:posOffset>
            </wp:positionV>
            <wp:extent cx="2179955" cy="1637030"/>
            <wp:effectExtent l="0" t="0" r="0" b="0"/>
            <wp:wrapTight wrapText="bothSides">
              <wp:wrapPolygon edited="0">
                <wp:start x="3246" y="106"/>
                <wp:lineTo x="4387" y="135"/>
                <wp:lineTo x="10953" y="162"/>
                <wp:lineTo x="8335" y="247"/>
                <wp:lineTo x="2317" y="275"/>
                <wp:lineTo x="649" y="331"/>
                <wp:lineTo x="20264" y="359"/>
                <wp:lineTo x="12853" y="388"/>
                <wp:lineTo x="12916" y="415"/>
                <wp:lineTo x="11566" y="444"/>
                <wp:lineTo x="12916" y="472"/>
                <wp:lineTo x="12600" y="500"/>
                <wp:lineTo x="12558" y="528"/>
                <wp:lineTo x="12537" y="557"/>
                <wp:lineTo x="12516" y="584"/>
                <wp:lineTo x="12537" y="613"/>
                <wp:lineTo x="12516" y="641"/>
                <wp:lineTo x="12452" y="670"/>
                <wp:lineTo x="12474" y="697"/>
                <wp:lineTo x="12410" y="725"/>
                <wp:lineTo x="3205" y="753"/>
                <wp:lineTo x="3141" y="781"/>
                <wp:lineTo x="2127" y="810"/>
                <wp:lineTo x="2085" y="837"/>
                <wp:lineTo x="2065" y="866"/>
                <wp:lineTo x="713" y="894"/>
                <wp:lineTo x="586" y="922"/>
                <wp:lineTo x="564" y="950"/>
                <wp:lineTo x="564" y="979"/>
                <wp:lineTo x="564" y="1006"/>
                <wp:lineTo x="586" y="1033"/>
                <wp:lineTo x="586" y="1062"/>
                <wp:lineTo x="586" y="1089"/>
                <wp:lineTo x="586" y="1118"/>
                <wp:lineTo x="586" y="1146"/>
                <wp:lineTo x="586" y="1174"/>
                <wp:lineTo x="586" y="1202"/>
                <wp:lineTo x="586" y="1231"/>
                <wp:lineTo x="607" y="1258"/>
                <wp:lineTo x="607" y="1287"/>
                <wp:lineTo x="607" y="1315"/>
                <wp:lineTo x="607" y="1344"/>
                <wp:lineTo x="607" y="1371"/>
                <wp:lineTo x="607" y="1399"/>
                <wp:lineTo x="607" y="1427"/>
                <wp:lineTo x="607" y="1455"/>
                <wp:lineTo x="607" y="1484"/>
                <wp:lineTo x="607" y="1511"/>
                <wp:lineTo x="607" y="1540"/>
                <wp:lineTo x="607" y="1568"/>
                <wp:lineTo x="607" y="1596"/>
                <wp:lineTo x="607" y="1624"/>
                <wp:lineTo x="607" y="1653"/>
                <wp:lineTo x="607" y="1680"/>
                <wp:lineTo x="607" y="1708"/>
                <wp:lineTo x="607" y="1737"/>
                <wp:lineTo x="607" y="1764"/>
                <wp:lineTo x="607" y="1793"/>
                <wp:lineTo x="607" y="1821"/>
                <wp:lineTo x="607" y="1849"/>
                <wp:lineTo x="607" y="1877"/>
                <wp:lineTo x="607" y="1906"/>
                <wp:lineTo x="607" y="1933"/>
                <wp:lineTo x="607" y="1962"/>
                <wp:lineTo x="607" y="1990"/>
                <wp:lineTo x="607" y="2019"/>
                <wp:lineTo x="607" y="2046"/>
                <wp:lineTo x="628" y="2073"/>
                <wp:lineTo x="628" y="2101"/>
                <wp:lineTo x="628" y="2129"/>
                <wp:lineTo x="628" y="2158"/>
                <wp:lineTo x="628" y="2185"/>
                <wp:lineTo x="628" y="2214"/>
                <wp:lineTo x="628" y="2242"/>
                <wp:lineTo x="649" y="2270"/>
                <wp:lineTo x="671" y="2298"/>
                <wp:lineTo x="691" y="2327"/>
                <wp:lineTo x="713" y="2354"/>
                <wp:lineTo x="733" y="2382"/>
                <wp:lineTo x="6182" y="2411"/>
                <wp:lineTo x="6182" y="2438"/>
                <wp:lineTo x="6182" y="2467"/>
                <wp:lineTo x="6351" y="2495"/>
                <wp:lineTo x="6203" y="2523"/>
                <wp:lineTo x="6203" y="2551"/>
                <wp:lineTo x="6203" y="2580"/>
                <wp:lineTo x="2845" y="2607"/>
                <wp:lineTo x="2845" y="2636"/>
                <wp:lineTo x="2845" y="2664"/>
                <wp:lineTo x="2845" y="2693"/>
                <wp:lineTo x="6351" y="2720"/>
                <wp:lineTo x="2845" y="2748"/>
                <wp:lineTo x="2845" y="2776"/>
                <wp:lineTo x="2845" y="2804"/>
                <wp:lineTo x="2845" y="2833"/>
                <wp:lineTo x="2845" y="2860"/>
                <wp:lineTo x="2823" y="2889"/>
                <wp:lineTo x="2803" y="2917"/>
                <wp:lineTo x="2803" y="2945"/>
                <wp:lineTo x="2781" y="2973"/>
                <wp:lineTo x="2739" y="3002"/>
                <wp:lineTo x="4366" y="3029"/>
                <wp:lineTo x="4366" y="3057"/>
                <wp:lineTo x="4366" y="3085"/>
                <wp:lineTo x="4366" y="3112"/>
                <wp:lineTo x="4366" y="3141"/>
                <wp:lineTo x="4112" y="3169"/>
                <wp:lineTo x="3669" y="3197"/>
                <wp:lineTo x="2571" y="3225"/>
                <wp:lineTo x="3627" y="3254"/>
                <wp:lineTo x="3627" y="3281"/>
                <wp:lineTo x="2591" y="3310"/>
                <wp:lineTo x="2571" y="3338"/>
                <wp:lineTo x="2549" y="3367"/>
                <wp:lineTo x="1832" y="3394"/>
                <wp:lineTo x="1789" y="3422"/>
                <wp:lineTo x="1747" y="3450"/>
                <wp:lineTo x="1747" y="3478"/>
                <wp:lineTo x="1747" y="3507"/>
                <wp:lineTo x="1747" y="3534"/>
                <wp:lineTo x="1747" y="3563"/>
                <wp:lineTo x="1747" y="3591"/>
                <wp:lineTo x="860" y="3619"/>
                <wp:lineTo x="818" y="3647"/>
                <wp:lineTo x="818" y="3676"/>
                <wp:lineTo x="796" y="3703"/>
                <wp:lineTo x="796" y="3731"/>
                <wp:lineTo x="628" y="3760"/>
                <wp:lineTo x="628" y="3787"/>
                <wp:lineTo x="628" y="3816"/>
                <wp:lineTo x="628" y="3844"/>
                <wp:lineTo x="628" y="3872"/>
                <wp:lineTo x="564" y="3900"/>
                <wp:lineTo x="544" y="3929"/>
                <wp:lineTo x="544" y="3956"/>
                <wp:lineTo x="544" y="3985"/>
                <wp:lineTo x="564" y="4013"/>
                <wp:lineTo x="564" y="4042"/>
                <wp:lineTo x="586" y="4069"/>
                <wp:lineTo x="628" y="4097"/>
                <wp:lineTo x="628" y="4124"/>
                <wp:lineTo x="628" y="4152"/>
                <wp:lineTo x="649" y="4181"/>
                <wp:lineTo x="185" y="4208"/>
                <wp:lineTo x="185" y="4237"/>
                <wp:lineTo x="671" y="4265"/>
                <wp:lineTo x="691" y="4293"/>
                <wp:lineTo x="3647" y="4321"/>
                <wp:lineTo x="3584" y="4350"/>
                <wp:lineTo x="3352" y="4377"/>
                <wp:lineTo x="3288" y="4405"/>
                <wp:lineTo x="3183" y="4434"/>
                <wp:lineTo x="3141" y="4461"/>
                <wp:lineTo x="2781" y="4490"/>
                <wp:lineTo x="2739" y="4518"/>
                <wp:lineTo x="2317" y="4546"/>
                <wp:lineTo x="2297" y="4574"/>
                <wp:lineTo x="2275" y="4603"/>
                <wp:lineTo x="2275" y="4630"/>
                <wp:lineTo x="2297" y="4659"/>
                <wp:lineTo x="2297" y="4687"/>
                <wp:lineTo x="2297" y="4716"/>
                <wp:lineTo x="2297" y="4743"/>
                <wp:lineTo x="2085" y="4771"/>
                <wp:lineTo x="1958" y="4799"/>
                <wp:lineTo x="1874" y="4827"/>
                <wp:lineTo x="1852" y="4856"/>
                <wp:lineTo x="1852" y="4883"/>
                <wp:lineTo x="1852" y="4912"/>
                <wp:lineTo x="1852" y="4940"/>
                <wp:lineTo x="1852" y="4968"/>
                <wp:lineTo x="1874" y="4996"/>
                <wp:lineTo x="1874" y="5025"/>
                <wp:lineTo x="1916" y="5052"/>
                <wp:lineTo x="2339" y="5080"/>
                <wp:lineTo x="185" y="5109"/>
                <wp:lineTo x="2339" y="5135"/>
                <wp:lineTo x="2339" y="5164"/>
                <wp:lineTo x="2339" y="5192"/>
                <wp:lineTo x="2339" y="5220"/>
                <wp:lineTo x="2359" y="5248"/>
                <wp:lineTo x="2359" y="5277"/>
                <wp:lineTo x="2359" y="5304"/>
                <wp:lineTo x="2381" y="5333"/>
                <wp:lineTo x="2402" y="5361"/>
                <wp:lineTo x="4640" y="5390"/>
                <wp:lineTo x="4640" y="5417"/>
                <wp:lineTo x="4661" y="5445"/>
                <wp:lineTo x="4661" y="5473"/>
                <wp:lineTo x="4682" y="5501"/>
                <wp:lineTo x="4682" y="5530"/>
                <wp:lineTo x="4682" y="5557"/>
                <wp:lineTo x="4703" y="5586"/>
                <wp:lineTo x="4703" y="5614"/>
                <wp:lineTo x="4703" y="5642"/>
                <wp:lineTo x="4703" y="5670"/>
                <wp:lineTo x="4725" y="5699"/>
                <wp:lineTo x="4725" y="5726"/>
                <wp:lineTo x="4725" y="5754"/>
                <wp:lineTo x="4725" y="5783"/>
                <wp:lineTo x="4725" y="5810"/>
                <wp:lineTo x="4725" y="5839"/>
                <wp:lineTo x="4725" y="5867"/>
                <wp:lineTo x="4745" y="5895"/>
                <wp:lineTo x="4745" y="5923"/>
                <wp:lineTo x="4766" y="5952"/>
                <wp:lineTo x="4766" y="5979"/>
                <wp:lineTo x="4766" y="6008"/>
                <wp:lineTo x="4766" y="6036"/>
                <wp:lineTo x="4788" y="6065"/>
                <wp:lineTo x="4788" y="6092"/>
                <wp:lineTo x="4788" y="6120"/>
                <wp:lineTo x="4788" y="6148"/>
                <wp:lineTo x="4788" y="6175"/>
                <wp:lineTo x="4788" y="6204"/>
                <wp:lineTo x="4788" y="6231"/>
                <wp:lineTo x="4788" y="6260"/>
                <wp:lineTo x="4808" y="6288"/>
                <wp:lineTo x="4808" y="6316"/>
                <wp:lineTo x="4830" y="6344"/>
                <wp:lineTo x="4830" y="6373"/>
                <wp:lineTo x="4788" y="6400"/>
                <wp:lineTo x="4788" y="6428"/>
                <wp:lineTo x="4808" y="6457"/>
                <wp:lineTo x="4808" y="6484"/>
                <wp:lineTo x="4808" y="6513"/>
                <wp:lineTo x="4851" y="6541"/>
                <wp:lineTo x="4851" y="6569"/>
                <wp:lineTo x="4830" y="6597"/>
                <wp:lineTo x="4830" y="6626"/>
                <wp:lineTo x="4830" y="6653"/>
                <wp:lineTo x="4830" y="6682"/>
                <wp:lineTo x="4872" y="6710"/>
                <wp:lineTo x="4914" y="6739"/>
                <wp:lineTo x="4957" y="6766"/>
                <wp:lineTo x="4999" y="6794"/>
                <wp:lineTo x="5020" y="6822"/>
                <wp:lineTo x="5062" y="6850"/>
                <wp:lineTo x="5083" y="6879"/>
                <wp:lineTo x="5040" y="6906"/>
                <wp:lineTo x="4682" y="6935"/>
                <wp:lineTo x="3774" y="6963"/>
                <wp:lineTo x="3774" y="6991"/>
                <wp:lineTo x="3774" y="7019"/>
                <wp:lineTo x="3795" y="7048"/>
                <wp:lineTo x="3816" y="7075"/>
                <wp:lineTo x="3837" y="7103"/>
                <wp:lineTo x="3859" y="7132"/>
                <wp:lineTo x="3879" y="7159"/>
                <wp:lineTo x="3922" y="7188"/>
                <wp:lineTo x="3943" y="7215"/>
                <wp:lineTo x="3922" y="7243"/>
                <wp:lineTo x="3901" y="7271"/>
                <wp:lineTo x="3901" y="7300"/>
                <wp:lineTo x="3922" y="7327"/>
                <wp:lineTo x="3943" y="7356"/>
                <wp:lineTo x="3943" y="7384"/>
                <wp:lineTo x="3964" y="7413"/>
                <wp:lineTo x="3985" y="7440"/>
                <wp:lineTo x="4006" y="7468"/>
                <wp:lineTo x="4027" y="7496"/>
                <wp:lineTo x="4048" y="7524"/>
                <wp:lineTo x="4069" y="7553"/>
                <wp:lineTo x="4069" y="7580"/>
                <wp:lineTo x="4091" y="7609"/>
                <wp:lineTo x="4112" y="7637"/>
                <wp:lineTo x="4134" y="7665"/>
                <wp:lineTo x="3647" y="7693"/>
                <wp:lineTo x="3647" y="7722"/>
                <wp:lineTo x="3627" y="7749"/>
                <wp:lineTo x="3627" y="7777"/>
                <wp:lineTo x="3605" y="7806"/>
                <wp:lineTo x="3584" y="7833"/>
                <wp:lineTo x="3584" y="7862"/>
                <wp:lineTo x="3563" y="7890"/>
                <wp:lineTo x="3563" y="7918"/>
                <wp:lineTo x="3563" y="7946"/>
                <wp:lineTo x="3563" y="7975"/>
                <wp:lineTo x="3373" y="8002"/>
                <wp:lineTo x="3395" y="8031"/>
                <wp:lineTo x="4155" y="8059"/>
                <wp:lineTo x="2423" y="8088"/>
                <wp:lineTo x="2339" y="8115"/>
                <wp:lineTo x="2254" y="8143"/>
                <wp:lineTo x="4239" y="8171"/>
                <wp:lineTo x="2191" y="8199"/>
                <wp:lineTo x="2191" y="8227"/>
                <wp:lineTo x="2149" y="8254"/>
                <wp:lineTo x="2127" y="8283"/>
                <wp:lineTo x="2127" y="8311"/>
                <wp:lineTo x="2107" y="8339"/>
                <wp:lineTo x="2107" y="8367"/>
                <wp:lineTo x="4239" y="8396"/>
                <wp:lineTo x="4260" y="8423"/>
                <wp:lineTo x="2043" y="8451"/>
                <wp:lineTo x="2043" y="8480"/>
                <wp:lineTo x="2043" y="8507"/>
                <wp:lineTo x="2021" y="8536"/>
                <wp:lineTo x="2000" y="8564"/>
                <wp:lineTo x="2000" y="8592"/>
                <wp:lineTo x="1979" y="8620"/>
                <wp:lineTo x="4429" y="8649"/>
                <wp:lineTo x="1958" y="8676"/>
                <wp:lineTo x="1958" y="8705"/>
                <wp:lineTo x="4366" y="8733"/>
                <wp:lineTo x="4366" y="8762"/>
                <wp:lineTo x="4429" y="8789"/>
                <wp:lineTo x="4429" y="8817"/>
                <wp:lineTo x="4429" y="8845"/>
                <wp:lineTo x="1958" y="8873"/>
                <wp:lineTo x="4429" y="8902"/>
                <wp:lineTo x="4493" y="8929"/>
                <wp:lineTo x="4556" y="8958"/>
                <wp:lineTo x="4556" y="8986"/>
                <wp:lineTo x="1979" y="9014"/>
                <wp:lineTo x="2000" y="9042"/>
                <wp:lineTo x="4661" y="9071"/>
                <wp:lineTo x="2021" y="9098"/>
                <wp:lineTo x="4661" y="9126"/>
                <wp:lineTo x="2043" y="9155"/>
                <wp:lineTo x="2065" y="9182"/>
                <wp:lineTo x="2950" y="9211"/>
                <wp:lineTo x="2085" y="9239"/>
                <wp:lineTo x="2930" y="9266"/>
                <wp:lineTo x="2127" y="9294"/>
                <wp:lineTo x="2127" y="9323"/>
                <wp:lineTo x="2149" y="9350"/>
                <wp:lineTo x="2149" y="9379"/>
                <wp:lineTo x="3055" y="9407"/>
                <wp:lineTo x="3078" y="9436"/>
                <wp:lineTo x="3120" y="9463"/>
                <wp:lineTo x="2234" y="9491"/>
                <wp:lineTo x="2234" y="9519"/>
                <wp:lineTo x="2254" y="9547"/>
                <wp:lineTo x="2254" y="9576"/>
                <wp:lineTo x="2254" y="9603"/>
                <wp:lineTo x="2254" y="9632"/>
                <wp:lineTo x="2275" y="9660"/>
                <wp:lineTo x="2275" y="9688"/>
                <wp:lineTo x="2275" y="9716"/>
                <wp:lineTo x="2275" y="9745"/>
                <wp:lineTo x="2275" y="9772"/>
                <wp:lineTo x="3542" y="9800"/>
                <wp:lineTo x="3584" y="9829"/>
                <wp:lineTo x="3563" y="9856"/>
                <wp:lineTo x="3563" y="9885"/>
                <wp:lineTo x="3563" y="9913"/>
                <wp:lineTo x="3563" y="9941"/>
                <wp:lineTo x="3563" y="9969"/>
                <wp:lineTo x="1874" y="9998"/>
                <wp:lineTo x="1852" y="10025"/>
                <wp:lineTo x="1832" y="10054"/>
                <wp:lineTo x="1832" y="10082"/>
                <wp:lineTo x="1768" y="10111"/>
                <wp:lineTo x="3627" y="10138"/>
                <wp:lineTo x="3627" y="10166"/>
                <wp:lineTo x="1705" y="10194"/>
                <wp:lineTo x="1705" y="10222"/>
                <wp:lineTo x="1684" y="10251"/>
                <wp:lineTo x="1684" y="10277"/>
                <wp:lineTo x="1684" y="10306"/>
                <wp:lineTo x="1684" y="10334"/>
                <wp:lineTo x="1726" y="10362"/>
                <wp:lineTo x="1747" y="10390"/>
                <wp:lineTo x="1768" y="10419"/>
                <wp:lineTo x="1789" y="10446"/>
                <wp:lineTo x="1789" y="10474"/>
                <wp:lineTo x="1789" y="10503"/>
                <wp:lineTo x="1810" y="10530"/>
                <wp:lineTo x="1810" y="10559"/>
                <wp:lineTo x="1810" y="10587"/>
                <wp:lineTo x="1810" y="10615"/>
                <wp:lineTo x="1810" y="10643"/>
                <wp:lineTo x="1768" y="10672"/>
                <wp:lineTo x="1768" y="10699"/>
                <wp:lineTo x="1768" y="10728"/>
                <wp:lineTo x="1726" y="10756"/>
                <wp:lineTo x="1642" y="10785"/>
                <wp:lineTo x="1557" y="10812"/>
                <wp:lineTo x="1515" y="10840"/>
                <wp:lineTo x="3458" y="10868"/>
                <wp:lineTo x="3458" y="10896"/>
                <wp:lineTo x="1410" y="10925"/>
                <wp:lineTo x="3415" y="10952"/>
                <wp:lineTo x="1304" y="10981"/>
                <wp:lineTo x="1220" y="11009"/>
                <wp:lineTo x="1178" y="11037"/>
                <wp:lineTo x="3331" y="11065"/>
                <wp:lineTo x="1136" y="11094"/>
                <wp:lineTo x="1114" y="11121"/>
                <wp:lineTo x="3183" y="11149"/>
                <wp:lineTo x="1093" y="11178"/>
                <wp:lineTo x="1072" y="11205"/>
                <wp:lineTo x="2170" y="11234"/>
                <wp:lineTo x="1261" y="11262"/>
                <wp:lineTo x="1093" y="11290"/>
                <wp:lineTo x="1832" y="11317"/>
                <wp:lineTo x="1852" y="11346"/>
                <wp:lineTo x="1894" y="11373"/>
                <wp:lineTo x="2275" y="11402"/>
                <wp:lineTo x="1979" y="11430"/>
                <wp:lineTo x="2000" y="11459"/>
                <wp:lineTo x="2381" y="11486"/>
                <wp:lineTo x="2402" y="11514"/>
                <wp:lineTo x="2423" y="11542"/>
                <wp:lineTo x="2466" y="11570"/>
                <wp:lineTo x="2529" y="11599"/>
                <wp:lineTo x="2549" y="11626"/>
                <wp:lineTo x="2571" y="11655"/>
                <wp:lineTo x="2591" y="11683"/>
                <wp:lineTo x="2613" y="11711"/>
                <wp:lineTo x="2613" y="11739"/>
                <wp:lineTo x="2591" y="11768"/>
                <wp:lineTo x="2591" y="11795"/>
                <wp:lineTo x="2591" y="11823"/>
                <wp:lineTo x="2698" y="11852"/>
                <wp:lineTo x="2698" y="11879"/>
                <wp:lineTo x="2655" y="11908"/>
                <wp:lineTo x="2634" y="11936"/>
                <wp:lineTo x="2634" y="11964"/>
                <wp:lineTo x="2676" y="11992"/>
                <wp:lineTo x="2676" y="12021"/>
                <wp:lineTo x="2655" y="12048"/>
                <wp:lineTo x="2634" y="12077"/>
                <wp:lineTo x="2634" y="12105"/>
                <wp:lineTo x="2613" y="12134"/>
                <wp:lineTo x="2634" y="12161"/>
                <wp:lineTo x="2613" y="12189"/>
                <wp:lineTo x="2591" y="12217"/>
                <wp:lineTo x="2591" y="12245"/>
                <wp:lineTo x="2591" y="12274"/>
                <wp:lineTo x="2634" y="12301"/>
                <wp:lineTo x="2676" y="12330"/>
                <wp:lineTo x="2845" y="12357"/>
                <wp:lineTo x="2887" y="12385"/>
                <wp:lineTo x="2887" y="12413"/>
                <wp:lineTo x="2887" y="12442"/>
                <wp:lineTo x="2866" y="12469"/>
                <wp:lineTo x="2866" y="12497"/>
                <wp:lineTo x="2845" y="12526"/>
                <wp:lineTo x="2845" y="12553"/>
                <wp:lineTo x="2845" y="12582"/>
                <wp:lineTo x="2887" y="12610"/>
                <wp:lineTo x="2930" y="12638"/>
                <wp:lineTo x="2972" y="12666"/>
                <wp:lineTo x="3013" y="12695"/>
                <wp:lineTo x="3013" y="12722"/>
                <wp:lineTo x="3035" y="12751"/>
                <wp:lineTo x="3055" y="12779"/>
                <wp:lineTo x="3078" y="12808"/>
                <wp:lineTo x="3605" y="12835"/>
                <wp:lineTo x="3605" y="12863"/>
                <wp:lineTo x="3627" y="12891"/>
                <wp:lineTo x="3647" y="12919"/>
                <wp:lineTo x="3732" y="12948"/>
                <wp:lineTo x="3774" y="12975"/>
                <wp:lineTo x="3795" y="13004"/>
                <wp:lineTo x="3816" y="13032"/>
                <wp:lineTo x="3837" y="13060"/>
                <wp:lineTo x="3964" y="13088"/>
                <wp:lineTo x="4239" y="13117"/>
                <wp:lineTo x="4324" y="13144"/>
                <wp:lineTo x="4344" y="13172"/>
                <wp:lineTo x="4366" y="13201"/>
                <wp:lineTo x="4387" y="13228"/>
                <wp:lineTo x="4429" y="13257"/>
                <wp:lineTo x="4682" y="13285"/>
                <wp:lineTo x="4682" y="13313"/>
                <wp:lineTo x="4703" y="13341"/>
                <wp:lineTo x="4725" y="13369"/>
                <wp:lineTo x="4766" y="13396"/>
                <wp:lineTo x="4808" y="13425"/>
                <wp:lineTo x="4914" y="13453"/>
                <wp:lineTo x="4387" y="13482"/>
                <wp:lineTo x="4429" y="13509"/>
                <wp:lineTo x="4387" y="13537"/>
                <wp:lineTo x="3752" y="13565"/>
                <wp:lineTo x="3795" y="13593"/>
                <wp:lineTo x="3711" y="13622"/>
                <wp:lineTo x="3395" y="13649"/>
                <wp:lineTo x="3373" y="13678"/>
                <wp:lineTo x="3395" y="13706"/>
                <wp:lineTo x="3415" y="13734"/>
                <wp:lineTo x="3437" y="13762"/>
                <wp:lineTo x="3437" y="13791"/>
                <wp:lineTo x="3395" y="13818"/>
                <wp:lineTo x="3373" y="13846"/>
                <wp:lineTo x="3373" y="13875"/>
                <wp:lineTo x="3352" y="13902"/>
                <wp:lineTo x="3373" y="13931"/>
                <wp:lineTo x="3246" y="13959"/>
                <wp:lineTo x="3331" y="13987"/>
                <wp:lineTo x="3310" y="14015"/>
                <wp:lineTo x="3331" y="14044"/>
                <wp:lineTo x="3246" y="14071"/>
                <wp:lineTo x="3226" y="14100"/>
                <wp:lineTo x="3205" y="14128"/>
                <wp:lineTo x="3183" y="14157"/>
                <wp:lineTo x="3163" y="14184"/>
                <wp:lineTo x="3141" y="14212"/>
                <wp:lineTo x="3120" y="14240"/>
                <wp:lineTo x="3078" y="14268"/>
                <wp:lineTo x="3078" y="14297"/>
                <wp:lineTo x="3078" y="14324"/>
                <wp:lineTo x="3078" y="14353"/>
                <wp:lineTo x="3078" y="14381"/>
                <wp:lineTo x="3078" y="14408"/>
                <wp:lineTo x="3099" y="14436"/>
                <wp:lineTo x="3078" y="14465"/>
                <wp:lineTo x="3055" y="14492"/>
                <wp:lineTo x="2781" y="14520"/>
                <wp:lineTo x="2866" y="14549"/>
                <wp:lineTo x="2486" y="14576"/>
                <wp:lineTo x="2423" y="14605"/>
                <wp:lineTo x="2402" y="14633"/>
                <wp:lineTo x="2381" y="14661"/>
                <wp:lineTo x="2381" y="14689"/>
                <wp:lineTo x="2381" y="14718"/>
                <wp:lineTo x="2444" y="14745"/>
                <wp:lineTo x="2466" y="14774"/>
                <wp:lineTo x="2718" y="14802"/>
                <wp:lineTo x="2845" y="14831"/>
                <wp:lineTo x="2887" y="14858"/>
                <wp:lineTo x="2908" y="14886"/>
                <wp:lineTo x="2930" y="14914"/>
                <wp:lineTo x="3013" y="14942"/>
                <wp:lineTo x="3078" y="14971"/>
                <wp:lineTo x="3099" y="14998"/>
                <wp:lineTo x="3141" y="15027"/>
                <wp:lineTo x="3120" y="15055"/>
                <wp:lineTo x="3099" y="15083"/>
                <wp:lineTo x="3120" y="15111"/>
                <wp:lineTo x="3141" y="15140"/>
                <wp:lineTo x="3163" y="15167"/>
                <wp:lineTo x="3163" y="15195"/>
                <wp:lineTo x="3183" y="15224"/>
                <wp:lineTo x="3183" y="15251"/>
                <wp:lineTo x="3205" y="15280"/>
                <wp:lineTo x="3226" y="15308"/>
                <wp:lineTo x="3268" y="15336"/>
                <wp:lineTo x="3310" y="15364"/>
                <wp:lineTo x="3310" y="15393"/>
                <wp:lineTo x="3437" y="15419"/>
                <wp:lineTo x="3437" y="15448"/>
                <wp:lineTo x="3627" y="15476"/>
                <wp:lineTo x="3647" y="15505"/>
                <wp:lineTo x="3605" y="15532"/>
                <wp:lineTo x="3647" y="15560"/>
                <wp:lineTo x="3563" y="15588"/>
                <wp:lineTo x="3520" y="15616"/>
                <wp:lineTo x="3437" y="15645"/>
                <wp:lineTo x="3395" y="15672"/>
                <wp:lineTo x="3331" y="15701"/>
                <wp:lineTo x="3268" y="15729"/>
                <wp:lineTo x="3163" y="15757"/>
                <wp:lineTo x="3141" y="15785"/>
                <wp:lineTo x="3099" y="15814"/>
                <wp:lineTo x="3078" y="15841"/>
                <wp:lineTo x="3035" y="15869"/>
                <wp:lineTo x="3035" y="15898"/>
                <wp:lineTo x="3120" y="15925"/>
                <wp:lineTo x="3099" y="15954"/>
                <wp:lineTo x="3013" y="15982"/>
                <wp:lineTo x="3013" y="16010"/>
                <wp:lineTo x="3013" y="16038"/>
                <wp:lineTo x="2972" y="16067"/>
                <wp:lineTo x="2972" y="16094"/>
                <wp:lineTo x="2803" y="16123"/>
                <wp:lineTo x="2866" y="16151"/>
                <wp:lineTo x="2781" y="16180"/>
                <wp:lineTo x="2781" y="16207"/>
                <wp:lineTo x="2781" y="16235"/>
                <wp:lineTo x="2781" y="16263"/>
                <wp:lineTo x="2781" y="16291"/>
                <wp:lineTo x="2781" y="16320"/>
                <wp:lineTo x="2803" y="16347"/>
                <wp:lineTo x="2823" y="16376"/>
                <wp:lineTo x="2823" y="16404"/>
                <wp:lineTo x="2866" y="16432"/>
                <wp:lineTo x="2887" y="16459"/>
                <wp:lineTo x="2908" y="16488"/>
                <wp:lineTo x="2908" y="16515"/>
                <wp:lineTo x="2887" y="16543"/>
                <wp:lineTo x="2866" y="16572"/>
                <wp:lineTo x="2823" y="16599"/>
                <wp:lineTo x="2803" y="16628"/>
                <wp:lineTo x="2803" y="16656"/>
                <wp:lineTo x="2803" y="16684"/>
                <wp:lineTo x="2781" y="16712"/>
                <wp:lineTo x="2761" y="16741"/>
                <wp:lineTo x="2698" y="16768"/>
                <wp:lineTo x="2613" y="16797"/>
                <wp:lineTo x="2529" y="16825"/>
                <wp:lineTo x="2444" y="16854"/>
                <wp:lineTo x="2402" y="16881"/>
                <wp:lineTo x="2317" y="16909"/>
                <wp:lineTo x="2212" y="16937"/>
                <wp:lineTo x="2170" y="16965"/>
                <wp:lineTo x="2107" y="16994"/>
                <wp:lineTo x="2085" y="17021"/>
                <wp:lineTo x="2065" y="17050"/>
                <wp:lineTo x="2065" y="17078"/>
                <wp:lineTo x="2085" y="17106"/>
                <wp:lineTo x="3035" y="17134"/>
                <wp:lineTo x="3055" y="17163"/>
                <wp:lineTo x="3055" y="17190"/>
                <wp:lineTo x="3055" y="17218"/>
                <wp:lineTo x="3055" y="17247"/>
                <wp:lineTo x="3078" y="17274"/>
                <wp:lineTo x="3078" y="17303"/>
                <wp:lineTo x="3099" y="17331"/>
                <wp:lineTo x="3120" y="17359"/>
                <wp:lineTo x="3141" y="17387"/>
                <wp:lineTo x="3163" y="17416"/>
                <wp:lineTo x="3183" y="17443"/>
                <wp:lineTo x="3205" y="17471"/>
                <wp:lineTo x="3205" y="17499"/>
                <wp:lineTo x="3226" y="17528"/>
                <wp:lineTo x="3205" y="17555"/>
                <wp:lineTo x="3205" y="17583"/>
                <wp:lineTo x="3205" y="17611"/>
                <wp:lineTo x="3226" y="17639"/>
                <wp:lineTo x="3226" y="17668"/>
                <wp:lineTo x="3627" y="17695"/>
                <wp:lineTo x="4661" y="17724"/>
                <wp:lineTo x="4661" y="17752"/>
                <wp:lineTo x="4661" y="17780"/>
                <wp:lineTo x="4682" y="17808"/>
                <wp:lineTo x="4682" y="17837"/>
                <wp:lineTo x="4725" y="17864"/>
                <wp:lineTo x="4703" y="17892"/>
                <wp:lineTo x="4703" y="17921"/>
                <wp:lineTo x="4725" y="17948"/>
                <wp:lineTo x="4745" y="17977"/>
                <wp:lineTo x="4725" y="18005"/>
                <wp:lineTo x="4725" y="18033"/>
                <wp:lineTo x="4745" y="18061"/>
                <wp:lineTo x="4745" y="18090"/>
                <wp:lineTo x="4725" y="18117"/>
                <wp:lineTo x="4725" y="18146"/>
                <wp:lineTo x="4703" y="18174"/>
                <wp:lineTo x="4703" y="18203"/>
                <wp:lineTo x="4682" y="18230"/>
                <wp:lineTo x="4661" y="18258"/>
                <wp:lineTo x="4640" y="18286"/>
                <wp:lineTo x="4619" y="18314"/>
                <wp:lineTo x="4598" y="18343"/>
                <wp:lineTo x="4556" y="18370"/>
                <wp:lineTo x="4513" y="18399"/>
                <wp:lineTo x="4471" y="18427"/>
                <wp:lineTo x="4450" y="18455"/>
                <wp:lineTo x="4408" y="18483"/>
                <wp:lineTo x="4387" y="18511"/>
                <wp:lineTo x="4344" y="18538"/>
                <wp:lineTo x="4302" y="18566"/>
                <wp:lineTo x="4281" y="18595"/>
                <wp:lineTo x="4239" y="18622"/>
                <wp:lineTo x="4197" y="18651"/>
                <wp:lineTo x="4176" y="18679"/>
                <wp:lineTo x="4155" y="18707"/>
                <wp:lineTo x="4112" y="18735"/>
                <wp:lineTo x="4091" y="18764"/>
                <wp:lineTo x="4048" y="18791"/>
                <wp:lineTo x="4112" y="18820"/>
                <wp:lineTo x="4091" y="18848"/>
                <wp:lineTo x="4048" y="18877"/>
                <wp:lineTo x="4069" y="18904"/>
                <wp:lineTo x="3964" y="18932"/>
                <wp:lineTo x="3901" y="18960"/>
                <wp:lineTo x="3859" y="18988"/>
                <wp:lineTo x="3837" y="19017"/>
                <wp:lineTo x="3859" y="19044"/>
                <wp:lineTo x="9897" y="19073"/>
                <wp:lineTo x="9918" y="19101"/>
                <wp:lineTo x="9918" y="19129"/>
                <wp:lineTo x="9897" y="19157"/>
                <wp:lineTo x="9897" y="19186"/>
                <wp:lineTo x="9897" y="19213"/>
                <wp:lineTo x="9918" y="19241"/>
                <wp:lineTo x="9918" y="19270"/>
                <wp:lineTo x="9940" y="19297"/>
                <wp:lineTo x="9940" y="19326"/>
                <wp:lineTo x="9982" y="19354"/>
                <wp:lineTo x="10341" y="19382"/>
                <wp:lineTo x="10700" y="19410"/>
                <wp:lineTo x="10721" y="19439"/>
                <wp:lineTo x="354" y="20478"/>
                <wp:lineTo x="21046" y="21124"/>
                <wp:lineTo x="14986" y="21152"/>
                <wp:lineTo x="20539" y="21320"/>
                <wp:lineTo x="16147" y="21349"/>
                <wp:lineTo x="19504" y="21462"/>
                <wp:lineTo x="19737" y="21462"/>
                <wp:lineTo x="20750" y="21349"/>
                <wp:lineTo x="20750" y="21320"/>
                <wp:lineTo x="21046" y="21152"/>
                <wp:lineTo x="21046" y="21124"/>
                <wp:lineTo x="354" y="20478"/>
                <wp:lineTo x="10763" y="19439"/>
                <wp:lineTo x="10763" y="19410"/>
                <wp:lineTo x="11818" y="19382"/>
                <wp:lineTo x="12325" y="19354"/>
                <wp:lineTo x="12347" y="19326"/>
                <wp:lineTo x="12368" y="19297"/>
                <wp:lineTo x="12389" y="19270"/>
                <wp:lineTo x="12410" y="19241"/>
                <wp:lineTo x="12432" y="19213"/>
                <wp:lineTo x="12432" y="19186"/>
                <wp:lineTo x="12432" y="19157"/>
                <wp:lineTo x="12452" y="19129"/>
                <wp:lineTo x="12452" y="19101"/>
                <wp:lineTo x="21299" y="19073"/>
                <wp:lineTo x="21299" y="19044"/>
                <wp:lineTo x="12474" y="19017"/>
                <wp:lineTo x="12495" y="18988"/>
                <wp:lineTo x="12516" y="18960"/>
                <wp:lineTo x="12537" y="18932"/>
                <wp:lineTo x="12579" y="18904"/>
                <wp:lineTo x="12874" y="18877"/>
                <wp:lineTo x="13106" y="18848"/>
                <wp:lineTo x="13170" y="18820"/>
                <wp:lineTo x="18089" y="18791"/>
                <wp:lineTo x="18089" y="18764"/>
                <wp:lineTo x="18089" y="18735"/>
                <wp:lineTo x="18111" y="18707"/>
                <wp:lineTo x="18131" y="18679"/>
                <wp:lineTo x="18153" y="18651"/>
                <wp:lineTo x="18997" y="18622"/>
                <wp:lineTo x="21362" y="18595"/>
                <wp:lineTo x="21362" y="18566"/>
                <wp:lineTo x="21341" y="18538"/>
                <wp:lineTo x="21341" y="18511"/>
                <wp:lineTo x="21341" y="18483"/>
                <wp:lineTo x="21341" y="18455"/>
                <wp:lineTo x="21341" y="18427"/>
                <wp:lineTo x="21341" y="18399"/>
                <wp:lineTo x="21341" y="18370"/>
                <wp:lineTo x="18829" y="18343"/>
                <wp:lineTo x="18808" y="18314"/>
                <wp:lineTo x="18765" y="18286"/>
                <wp:lineTo x="18639" y="18258"/>
                <wp:lineTo x="18385" y="18230"/>
                <wp:lineTo x="18660" y="18203"/>
                <wp:lineTo x="18702" y="18174"/>
                <wp:lineTo x="18702" y="18146"/>
                <wp:lineTo x="18702" y="18117"/>
                <wp:lineTo x="18639" y="18090"/>
                <wp:lineTo x="18681" y="18061"/>
                <wp:lineTo x="18681" y="18033"/>
                <wp:lineTo x="18639" y="18005"/>
                <wp:lineTo x="18618" y="17977"/>
                <wp:lineTo x="18596" y="17948"/>
                <wp:lineTo x="18596" y="17921"/>
                <wp:lineTo x="18576" y="17892"/>
                <wp:lineTo x="18533" y="17864"/>
                <wp:lineTo x="18533" y="17837"/>
                <wp:lineTo x="18513" y="17808"/>
                <wp:lineTo x="18490" y="17780"/>
                <wp:lineTo x="18490" y="17752"/>
                <wp:lineTo x="18469" y="17724"/>
                <wp:lineTo x="18469" y="17695"/>
                <wp:lineTo x="18469" y="17668"/>
                <wp:lineTo x="18427" y="17639"/>
                <wp:lineTo x="18406" y="17611"/>
                <wp:lineTo x="18385" y="17583"/>
                <wp:lineTo x="18363" y="17555"/>
                <wp:lineTo x="18363" y="17528"/>
                <wp:lineTo x="18343" y="17499"/>
                <wp:lineTo x="18343" y="17471"/>
                <wp:lineTo x="18322" y="17443"/>
                <wp:lineTo x="18300" y="17416"/>
                <wp:lineTo x="18300" y="17387"/>
                <wp:lineTo x="18300" y="17359"/>
                <wp:lineTo x="18300" y="17331"/>
                <wp:lineTo x="18280" y="17303"/>
                <wp:lineTo x="18237" y="17274"/>
                <wp:lineTo x="18216" y="17247"/>
                <wp:lineTo x="18216" y="17218"/>
                <wp:lineTo x="21172" y="17190"/>
                <wp:lineTo x="21172" y="17163"/>
                <wp:lineTo x="21172" y="17134"/>
                <wp:lineTo x="17921" y="17106"/>
                <wp:lineTo x="17921" y="17078"/>
                <wp:lineTo x="17921" y="17050"/>
                <wp:lineTo x="17816" y="17021"/>
                <wp:lineTo x="21172" y="16994"/>
                <wp:lineTo x="21172" y="16965"/>
                <wp:lineTo x="21172" y="16937"/>
                <wp:lineTo x="21172" y="16909"/>
                <wp:lineTo x="17583" y="16881"/>
                <wp:lineTo x="17499" y="16854"/>
                <wp:lineTo x="17456" y="16825"/>
                <wp:lineTo x="17456" y="16797"/>
                <wp:lineTo x="17434" y="16768"/>
                <wp:lineTo x="17434" y="16741"/>
                <wp:lineTo x="17266" y="16712"/>
                <wp:lineTo x="17224" y="16684"/>
                <wp:lineTo x="17224" y="16656"/>
                <wp:lineTo x="17224" y="16628"/>
                <wp:lineTo x="17245" y="16599"/>
                <wp:lineTo x="17245" y="16572"/>
                <wp:lineTo x="17224" y="16543"/>
                <wp:lineTo x="17097" y="16515"/>
                <wp:lineTo x="18363" y="16488"/>
                <wp:lineTo x="18363" y="16459"/>
                <wp:lineTo x="18385" y="16432"/>
                <wp:lineTo x="18385" y="16404"/>
                <wp:lineTo x="18385" y="16376"/>
                <wp:lineTo x="18385" y="16347"/>
                <wp:lineTo x="18385" y="16320"/>
                <wp:lineTo x="18406" y="16291"/>
                <wp:lineTo x="18427" y="16263"/>
                <wp:lineTo x="18513" y="16235"/>
                <wp:lineTo x="18576" y="16207"/>
                <wp:lineTo x="18596" y="16180"/>
                <wp:lineTo x="18618" y="16151"/>
                <wp:lineTo x="18618" y="16123"/>
                <wp:lineTo x="18639" y="16094"/>
                <wp:lineTo x="18639" y="16067"/>
                <wp:lineTo x="18639" y="16038"/>
                <wp:lineTo x="18660" y="16010"/>
                <wp:lineTo x="18660" y="15982"/>
                <wp:lineTo x="18660" y="15954"/>
                <wp:lineTo x="18745" y="15925"/>
                <wp:lineTo x="18765" y="15898"/>
                <wp:lineTo x="18787" y="15869"/>
                <wp:lineTo x="18787" y="15841"/>
                <wp:lineTo x="18787" y="15814"/>
                <wp:lineTo x="19209" y="15785"/>
                <wp:lineTo x="19229" y="15757"/>
                <wp:lineTo x="19272" y="15729"/>
                <wp:lineTo x="19272" y="15701"/>
                <wp:lineTo x="19272" y="15672"/>
                <wp:lineTo x="19251" y="15645"/>
                <wp:lineTo x="19209" y="15616"/>
                <wp:lineTo x="19166" y="15588"/>
                <wp:lineTo x="19124" y="15560"/>
                <wp:lineTo x="19082" y="15532"/>
                <wp:lineTo x="19019" y="15505"/>
                <wp:lineTo x="18977" y="15476"/>
                <wp:lineTo x="18934" y="15448"/>
                <wp:lineTo x="18871" y="15419"/>
                <wp:lineTo x="18829" y="15393"/>
                <wp:lineTo x="18787" y="15364"/>
                <wp:lineTo x="18765" y="15336"/>
                <wp:lineTo x="18745" y="15308"/>
                <wp:lineTo x="18723" y="15280"/>
                <wp:lineTo x="18702" y="15251"/>
                <wp:lineTo x="18681" y="15224"/>
                <wp:lineTo x="18681" y="15195"/>
                <wp:lineTo x="18660" y="15167"/>
                <wp:lineTo x="18660" y="15140"/>
                <wp:lineTo x="18660" y="15111"/>
                <wp:lineTo x="18639" y="15083"/>
                <wp:lineTo x="18639" y="15055"/>
                <wp:lineTo x="18618" y="15027"/>
                <wp:lineTo x="18596" y="14998"/>
                <wp:lineTo x="18702" y="14971"/>
                <wp:lineTo x="18618" y="14942"/>
                <wp:lineTo x="18363" y="14914"/>
                <wp:lineTo x="18322" y="14886"/>
                <wp:lineTo x="18322" y="14858"/>
                <wp:lineTo x="18300" y="14831"/>
                <wp:lineTo x="18300" y="14802"/>
                <wp:lineTo x="18300" y="14774"/>
                <wp:lineTo x="18300" y="14745"/>
                <wp:lineTo x="18300" y="14718"/>
                <wp:lineTo x="18300" y="14689"/>
                <wp:lineTo x="18280" y="14661"/>
                <wp:lineTo x="18280" y="14633"/>
                <wp:lineTo x="18280" y="14605"/>
                <wp:lineTo x="18280" y="14576"/>
                <wp:lineTo x="18300" y="14549"/>
                <wp:lineTo x="18300" y="14520"/>
                <wp:lineTo x="18280" y="14492"/>
                <wp:lineTo x="17118" y="14465"/>
                <wp:lineTo x="17097" y="14436"/>
                <wp:lineTo x="17076" y="14408"/>
                <wp:lineTo x="17055" y="14381"/>
                <wp:lineTo x="17034" y="14353"/>
                <wp:lineTo x="17013" y="14324"/>
                <wp:lineTo x="16970" y="14297"/>
                <wp:lineTo x="15936" y="14268"/>
                <wp:lineTo x="15514" y="14240"/>
                <wp:lineTo x="15535" y="14212"/>
                <wp:lineTo x="16189" y="14184"/>
                <wp:lineTo x="16253" y="14157"/>
                <wp:lineTo x="17392" y="14128"/>
                <wp:lineTo x="18048" y="14100"/>
                <wp:lineTo x="18026" y="14071"/>
                <wp:lineTo x="18111" y="14044"/>
                <wp:lineTo x="18111" y="14015"/>
                <wp:lineTo x="18048" y="13987"/>
                <wp:lineTo x="18089" y="13959"/>
                <wp:lineTo x="18131" y="13931"/>
                <wp:lineTo x="18153" y="13902"/>
                <wp:lineTo x="18195" y="13875"/>
                <wp:lineTo x="18237" y="13846"/>
                <wp:lineTo x="18237" y="13818"/>
                <wp:lineTo x="18322" y="13791"/>
                <wp:lineTo x="18258" y="13762"/>
                <wp:lineTo x="18469" y="13734"/>
                <wp:lineTo x="18469" y="13706"/>
                <wp:lineTo x="18469" y="13678"/>
                <wp:lineTo x="18427" y="13649"/>
                <wp:lineTo x="18448" y="13622"/>
                <wp:lineTo x="18448" y="13593"/>
                <wp:lineTo x="18427" y="13565"/>
                <wp:lineTo x="18427" y="13537"/>
                <wp:lineTo x="18448" y="13509"/>
                <wp:lineTo x="18490" y="13482"/>
                <wp:lineTo x="18555" y="13453"/>
                <wp:lineTo x="18765" y="13425"/>
                <wp:lineTo x="18787" y="13396"/>
                <wp:lineTo x="18808" y="13369"/>
                <wp:lineTo x="18829" y="13341"/>
                <wp:lineTo x="18829" y="13313"/>
                <wp:lineTo x="18808" y="13285"/>
                <wp:lineTo x="18850" y="13257"/>
                <wp:lineTo x="18829" y="13228"/>
                <wp:lineTo x="18808" y="13201"/>
                <wp:lineTo x="18808" y="13172"/>
                <wp:lineTo x="18787" y="13144"/>
                <wp:lineTo x="18829" y="13117"/>
                <wp:lineTo x="18850" y="13088"/>
                <wp:lineTo x="18850" y="13060"/>
                <wp:lineTo x="18892" y="13032"/>
                <wp:lineTo x="18892" y="13004"/>
                <wp:lineTo x="18871" y="12975"/>
                <wp:lineTo x="18913" y="12948"/>
                <wp:lineTo x="18955" y="12919"/>
                <wp:lineTo x="19019" y="12891"/>
                <wp:lineTo x="19124" y="12863"/>
                <wp:lineTo x="19209" y="12835"/>
                <wp:lineTo x="19251" y="12808"/>
                <wp:lineTo x="19251" y="12779"/>
                <wp:lineTo x="19251" y="12751"/>
                <wp:lineTo x="19229" y="12722"/>
                <wp:lineTo x="19209" y="12695"/>
                <wp:lineTo x="18977" y="12666"/>
                <wp:lineTo x="18934" y="12638"/>
                <wp:lineTo x="18871" y="12610"/>
                <wp:lineTo x="18808" y="12582"/>
                <wp:lineTo x="18787" y="12553"/>
                <wp:lineTo x="18427" y="12526"/>
                <wp:lineTo x="18406" y="12497"/>
                <wp:lineTo x="18363" y="12469"/>
                <wp:lineTo x="18343" y="12442"/>
                <wp:lineTo x="18300" y="12413"/>
                <wp:lineTo x="18280" y="12385"/>
                <wp:lineTo x="18237" y="12357"/>
                <wp:lineTo x="18195" y="12330"/>
                <wp:lineTo x="18216" y="12301"/>
                <wp:lineTo x="18216" y="12274"/>
                <wp:lineTo x="18195" y="12245"/>
                <wp:lineTo x="18174" y="12217"/>
                <wp:lineTo x="18174" y="12189"/>
                <wp:lineTo x="18153" y="12161"/>
                <wp:lineTo x="18026" y="12134"/>
                <wp:lineTo x="18005" y="12105"/>
                <wp:lineTo x="18005" y="12077"/>
                <wp:lineTo x="16612" y="12048"/>
                <wp:lineTo x="16654" y="12021"/>
                <wp:lineTo x="16844" y="11992"/>
                <wp:lineTo x="17034" y="11964"/>
                <wp:lineTo x="17097" y="11936"/>
                <wp:lineTo x="17097" y="11908"/>
                <wp:lineTo x="17097" y="11879"/>
                <wp:lineTo x="17097" y="11852"/>
                <wp:lineTo x="17076" y="11823"/>
                <wp:lineTo x="17139" y="11795"/>
                <wp:lineTo x="17224" y="11768"/>
                <wp:lineTo x="17266" y="11739"/>
                <wp:lineTo x="17308" y="11711"/>
                <wp:lineTo x="17329" y="11683"/>
                <wp:lineTo x="17350" y="11655"/>
                <wp:lineTo x="17371" y="11626"/>
                <wp:lineTo x="17392" y="11599"/>
                <wp:lineTo x="17414" y="11570"/>
                <wp:lineTo x="17414" y="11542"/>
                <wp:lineTo x="17414" y="11514"/>
                <wp:lineTo x="17456" y="11486"/>
                <wp:lineTo x="17879" y="11459"/>
                <wp:lineTo x="17899" y="11430"/>
                <wp:lineTo x="17921" y="11402"/>
                <wp:lineTo x="17921" y="11373"/>
                <wp:lineTo x="17942" y="11346"/>
                <wp:lineTo x="17963" y="11317"/>
                <wp:lineTo x="17984" y="11290"/>
                <wp:lineTo x="17984" y="11262"/>
                <wp:lineTo x="18005" y="11234"/>
                <wp:lineTo x="18005" y="11205"/>
                <wp:lineTo x="18026" y="11178"/>
                <wp:lineTo x="18048" y="11149"/>
                <wp:lineTo x="18131" y="11121"/>
                <wp:lineTo x="18258" y="11094"/>
                <wp:lineTo x="18343" y="11065"/>
                <wp:lineTo x="18385" y="11037"/>
                <wp:lineTo x="18427" y="11009"/>
                <wp:lineTo x="18448" y="10981"/>
                <wp:lineTo x="18469" y="10952"/>
                <wp:lineTo x="18490" y="10925"/>
                <wp:lineTo x="18490" y="10896"/>
                <wp:lineTo x="18490" y="10868"/>
                <wp:lineTo x="18490" y="10840"/>
                <wp:lineTo x="18490" y="10812"/>
                <wp:lineTo x="18490" y="10785"/>
                <wp:lineTo x="18533" y="10756"/>
                <wp:lineTo x="18576" y="10728"/>
                <wp:lineTo x="18639" y="10699"/>
                <wp:lineTo x="18660" y="10672"/>
                <wp:lineTo x="18681" y="10643"/>
                <wp:lineTo x="18702" y="10615"/>
                <wp:lineTo x="18723" y="10587"/>
                <wp:lineTo x="18723" y="10559"/>
                <wp:lineTo x="18723" y="10530"/>
                <wp:lineTo x="18723" y="10503"/>
                <wp:lineTo x="18723" y="10474"/>
                <wp:lineTo x="18745" y="10446"/>
                <wp:lineTo x="18745" y="10419"/>
                <wp:lineTo x="18745" y="10390"/>
                <wp:lineTo x="18723" y="10362"/>
                <wp:lineTo x="18723" y="10334"/>
                <wp:lineTo x="18745" y="10306"/>
                <wp:lineTo x="18745" y="10277"/>
                <wp:lineTo x="18765" y="10251"/>
                <wp:lineTo x="18765" y="10222"/>
                <wp:lineTo x="18765" y="10194"/>
                <wp:lineTo x="18787" y="10166"/>
                <wp:lineTo x="18808" y="10138"/>
                <wp:lineTo x="18829" y="10111"/>
                <wp:lineTo x="18871" y="10082"/>
                <wp:lineTo x="18892" y="10054"/>
                <wp:lineTo x="21425" y="10025"/>
                <wp:lineTo x="21425" y="9998"/>
                <wp:lineTo x="18997" y="9969"/>
                <wp:lineTo x="19040" y="9941"/>
                <wp:lineTo x="19082" y="9913"/>
                <wp:lineTo x="19103" y="9885"/>
                <wp:lineTo x="19124" y="9856"/>
                <wp:lineTo x="19166" y="9829"/>
                <wp:lineTo x="19166" y="9800"/>
                <wp:lineTo x="19187" y="9772"/>
                <wp:lineTo x="19209" y="9745"/>
                <wp:lineTo x="19187" y="9716"/>
                <wp:lineTo x="18555" y="9688"/>
                <wp:lineTo x="18533" y="9660"/>
                <wp:lineTo x="18490" y="9632"/>
                <wp:lineTo x="18469" y="9603"/>
                <wp:lineTo x="18427" y="9576"/>
                <wp:lineTo x="18427" y="9547"/>
                <wp:lineTo x="18427" y="9519"/>
                <wp:lineTo x="18427" y="9491"/>
                <wp:lineTo x="18406" y="9463"/>
                <wp:lineTo x="18385" y="9436"/>
                <wp:lineTo x="18131" y="9407"/>
                <wp:lineTo x="18111" y="9379"/>
                <wp:lineTo x="18089" y="9350"/>
                <wp:lineTo x="18089" y="9323"/>
                <wp:lineTo x="18089" y="9294"/>
                <wp:lineTo x="18089" y="9266"/>
                <wp:lineTo x="18026" y="9239"/>
                <wp:lineTo x="18048" y="9211"/>
                <wp:lineTo x="18048" y="9182"/>
                <wp:lineTo x="17541" y="9155"/>
                <wp:lineTo x="17562" y="9126"/>
                <wp:lineTo x="17583" y="9098"/>
                <wp:lineTo x="17604" y="9071"/>
                <wp:lineTo x="17604" y="9042"/>
                <wp:lineTo x="17604" y="9014"/>
                <wp:lineTo x="17625" y="8986"/>
                <wp:lineTo x="17625" y="8958"/>
                <wp:lineTo x="17647" y="8929"/>
                <wp:lineTo x="17710" y="8902"/>
                <wp:lineTo x="17773" y="8873"/>
                <wp:lineTo x="21362" y="8845"/>
                <wp:lineTo x="21362" y="8817"/>
                <wp:lineTo x="17963" y="8789"/>
                <wp:lineTo x="17984" y="8762"/>
                <wp:lineTo x="18026" y="8733"/>
                <wp:lineTo x="18068" y="8705"/>
                <wp:lineTo x="18111" y="8676"/>
                <wp:lineTo x="18174" y="8649"/>
                <wp:lineTo x="18216" y="8620"/>
                <wp:lineTo x="18216" y="8592"/>
                <wp:lineTo x="18195" y="8564"/>
                <wp:lineTo x="18195" y="8536"/>
                <wp:lineTo x="19779" y="8507"/>
                <wp:lineTo x="19779" y="8480"/>
                <wp:lineTo x="19779" y="8451"/>
                <wp:lineTo x="19758" y="8423"/>
                <wp:lineTo x="18174" y="8396"/>
                <wp:lineTo x="18216" y="8367"/>
                <wp:lineTo x="21341" y="8339"/>
                <wp:lineTo x="21341" y="8311"/>
                <wp:lineTo x="21341" y="8283"/>
                <wp:lineTo x="21362" y="8254"/>
                <wp:lineTo x="18427" y="8227"/>
                <wp:lineTo x="18448" y="8199"/>
                <wp:lineTo x="18469" y="8171"/>
                <wp:lineTo x="18469" y="8143"/>
                <wp:lineTo x="18490" y="8115"/>
                <wp:lineTo x="18490" y="8088"/>
                <wp:lineTo x="18490" y="8059"/>
                <wp:lineTo x="18490" y="8031"/>
                <wp:lineTo x="18490" y="8002"/>
                <wp:lineTo x="18490" y="7975"/>
                <wp:lineTo x="18513" y="7946"/>
                <wp:lineTo x="18555" y="7918"/>
                <wp:lineTo x="18596" y="7890"/>
                <wp:lineTo x="21362" y="7862"/>
                <wp:lineTo x="21362" y="7833"/>
                <wp:lineTo x="21362" y="7806"/>
                <wp:lineTo x="21362" y="7777"/>
                <wp:lineTo x="21362" y="7749"/>
                <wp:lineTo x="21362" y="7722"/>
                <wp:lineTo x="21362" y="7693"/>
                <wp:lineTo x="21362" y="7665"/>
                <wp:lineTo x="18660" y="7637"/>
                <wp:lineTo x="21362" y="7609"/>
                <wp:lineTo x="21362" y="7580"/>
                <wp:lineTo x="21362" y="7553"/>
                <wp:lineTo x="21362" y="7524"/>
                <wp:lineTo x="21362" y="7496"/>
                <wp:lineTo x="21362" y="7468"/>
                <wp:lineTo x="21362" y="7440"/>
                <wp:lineTo x="21362" y="7413"/>
                <wp:lineTo x="18660" y="7384"/>
                <wp:lineTo x="18660" y="7356"/>
                <wp:lineTo x="18702" y="7327"/>
                <wp:lineTo x="18660" y="7300"/>
                <wp:lineTo x="18660" y="7271"/>
                <wp:lineTo x="18702" y="7243"/>
                <wp:lineTo x="18702" y="7215"/>
                <wp:lineTo x="18702" y="7188"/>
                <wp:lineTo x="18702" y="7159"/>
                <wp:lineTo x="18702" y="7132"/>
                <wp:lineTo x="18745" y="7103"/>
                <wp:lineTo x="18765" y="7075"/>
                <wp:lineTo x="18787" y="7048"/>
                <wp:lineTo x="18871" y="7019"/>
                <wp:lineTo x="18871" y="6991"/>
                <wp:lineTo x="18892" y="6963"/>
                <wp:lineTo x="18913" y="6935"/>
                <wp:lineTo x="18955" y="6906"/>
                <wp:lineTo x="18977" y="6879"/>
                <wp:lineTo x="18997" y="6850"/>
                <wp:lineTo x="19040" y="6822"/>
                <wp:lineTo x="19061" y="6794"/>
                <wp:lineTo x="19061" y="6766"/>
                <wp:lineTo x="19061" y="6739"/>
                <wp:lineTo x="18448" y="6710"/>
                <wp:lineTo x="18448" y="6682"/>
                <wp:lineTo x="18406" y="6653"/>
                <wp:lineTo x="18322" y="6626"/>
                <wp:lineTo x="18322" y="6597"/>
                <wp:lineTo x="18237" y="6569"/>
                <wp:lineTo x="18237" y="6541"/>
                <wp:lineTo x="17266" y="6513"/>
                <wp:lineTo x="17731" y="6484"/>
                <wp:lineTo x="17710" y="6457"/>
                <wp:lineTo x="17689" y="6428"/>
                <wp:lineTo x="17667" y="6400"/>
                <wp:lineTo x="17667" y="6373"/>
                <wp:lineTo x="17392" y="6344"/>
                <wp:lineTo x="17414" y="6316"/>
                <wp:lineTo x="21404" y="6288"/>
                <wp:lineTo x="21404" y="6260"/>
                <wp:lineTo x="17647" y="6231"/>
                <wp:lineTo x="17647" y="6204"/>
                <wp:lineTo x="17647" y="6175"/>
                <wp:lineTo x="17647" y="6148"/>
                <wp:lineTo x="17625" y="6120"/>
                <wp:lineTo x="17625" y="6092"/>
                <wp:lineTo x="17604" y="6065"/>
                <wp:lineTo x="17667" y="6036"/>
                <wp:lineTo x="17689" y="6008"/>
                <wp:lineTo x="17689" y="5979"/>
                <wp:lineTo x="17689" y="5952"/>
                <wp:lineTo x="17731" y="5923"/>
                <wp:lineTo x="17731" y="5895"/>
                <wp:lineTo x="17731" y="5867"/>
                <wp:lineTo x="17731" y="5839"/>
                <wp:lineTo x="17731" y="5810"/>
                <wp:lineTo x="21362" y="5783"/>
                <wp:lineTo x="17689" y="5754"/>
                <wp:lineTo x="17689" y="5726"/>
                <wp:lineTo x="17667" y="5699"/>
                <wp:lineTo x="17667" y="5670"/>
                <wp:lineTo x="17667" y="5642"/>
                <wp:lineTo x="17689" y="5614"/>
                <wp:lineTo x="17689" y="5586"/>
                <wp:lineTo x="17689" y="5557"/>
                <wp:lineTo x="17667" y="5530"/>
                <wp:lineTo x="21299" y="5501"/>
                <wp:lineTo x="21299" y="5473"/>
                <wp:lineTo x="17667" y="5445"/>
                <wp:lineTo x="17667" y="5417"/>
                <wp:lineTo x="17667" y="5390"/>
                <wp:lineTo x="17667" y="5361"/>
                <wp:lineTo x="17667" y="5333"/>
                <wp:lineTo x="17625" y="5304"/>
                <wp:lineTo x="17625" y="5277"/>
                <wp:lineTo x="17625" y="5248"/>
                <wp:lineTo x="17647" y="5220"/>
                <wp:lineTo x="17647" y="5192"/>
                <wp:lineTo x="17625" y="5164"/>
                <wp:lineTo x="17647" y="5135"/>
                <wp:lineTo x="17689" y="5109"/>
                <wp:lineTo x="17667" y="5080"/>
                <wp:lineTo x="17667" y="5052"/>
                <wp:lineTo x="17710" y="5025"/>
                <wp:lineTo x="17752" y="4996"/>
                <wp:lineTo x="17794" y="4968"/>
                <wp:lineTo x="17836" y="4940"/>
                <wp:lineTo x="17879" y="4912"/>
                <wp:lineTo x="17899" y="4883"/>
                <wp:lineTo x="17942" y="4856"/>
                <wp:lineTo x="17963" y="4827"/>
                <wp:lineTo x="18005" y="4799"/>
                <wp:lineTo x="18048" y="4771"/>
                <wp:lineTo x="18068" y="4743"/>
                <wp:lineTo x="18111" y="4716"/>
                <wp:lineTo x="18131" y="4687"/>
                <wp:lineTo x="18153" y="4659"/>
                <wp:lineTo x="18153" y="4630"/>
                <wp:lineTo x="16063" y="4603"/>
                <wp:lineTo x="16063" y="4574"/>
                <wp:lineTo x="16084" y="4546"/>
                <wp:lineTo x="16104" y="4518"/>
                <wp:lineTo x="16126" y="4490"/>
                <wp:lineTo x="16147" y="4461"/>
                <wp:lineTo x="16147" y="4434"/>
                <wp:lineTo x="16147" y="4405"/>
                <wp:lineTo x="16147" y="4377"/>
                <wp:lineTo x="16126" y="4350"/>
                <wp:lineTo x="16126" y="4321"/>
                <wp:lineTo x="16147" y="4293"/>
                <wp:lineTo x="16147" y="4265"/>
                <wp:lineTo x="16147" y="4237"/>
                <wp:lineTo x="16168" y="4208"/>
                <wp:lineTo x="16168" y="4181"/>
                <wp:lineTo x="16168" y="4152"/>
                <wp:lineTo x="16147" y="4124"/>
                <wp:lineTo x="16104" y="4097"/>
                <wp:lineTo x="16104" y="4069"/>
                <wp:lineTo x="16147" y="4042"/>
                <wp:lineTo x="16168" y="4013"/>
                <wp:lineTo x="16147" y="3985"/>
                <wp:lineTo x="16147" y="3956"/>
                <wp:lineTo x="16147" y="3929"/>
                <wp:lineTo x="16168" y="3900"/>
                <wp:lineTo x="16168" y="3872"/>
                <wp:lineTo x="16168" y="3844"/>
                <wp:lineTo x="16168" y="3816"/>
                <wp:lineTo x="16168" y="3787"/>
                <wp:lineTo x="16189" y="3760"/>
                <wp:lineTo x="16189" y="3731"/>
                <wp:lineTo x="16189" y="3703"/>
                <wp:lineTo x="16210" y="3676"/>
                <wp:lineTo x="16210" y="3647"/>
                <wp:lineTo x="16231" y="3619"/>
                <wp:lineTo x="16231" y="3591"/>
                <wp:lineTo x="16231" y="3563"/>
                <wp:lineTo x="16253" y="3534"/>
                <wp:lineTo x="16253" y="3507"/>
                <wp:lineTo x="16253" y="3478"/>
                <wp:lineTo x="16273" y="3450"/>
                <wp:lineTo x="16273" y="3422"/>
                <wp:lineTo x="16295" y="3394"/>
                <wp:lineTo x="16316" y="3367"/>
                <wp:lineTo x="16316" y="3338"/>
                <wp:lineTo x="16336" y="3310"/>
                <wp:lineTo x="16358" y="3281"/>
                <wp:lineTo x="16379" y="3254"/>
                <wp:lineTo x="16400" y="3225"/>
                <wp:lineTo x="16421" y="3197"/>
                <wp:lineTo x="16421" y="3169"/>
                <wp:lineTo x="16442" y="3141"/>
                <wp:lineTo x="16464" y="3112"/>
                <wp:lineTo x="16486" y="3085"/>
                <wp:lineTo x="16506" y="3057"/>
                <wp:lineTo x="16528" y="3029"/>
                <wp:lineTo x="16549" y="3002"/>
                <wp:lineTo x="16569" y="2973"/>
                <wp:lineTo x="16569" y="2945"/>
                <wp:lineTo x="16591" y="2917"/>
                <wp:lineTo x="16612" y="2889"/>
                <wp:lineTo x="16591" y="2860"/>
                <wp:lineTo x="16591" y="2833"/>
                <wp:lineTo x="14395" y="2804"/>
                <wp:lineTo x="14395" y="2776"/>
                <wp:lineTo x="14395" y="2748"/>
                <wp:lineTo x="14522" y="2720"/>
                <wp:lineTo x="14522" y="2693"/>
                <wp:lineTo x="14522" y="2664"/>
                <wp:lineTo x="14943" y="2636"/>
                <wp:lineTo x="14965" y="2607"/>
                <wp:lineTo x="15070" y="2580"/>
                <wp:lineTo x="15789" y="2551"/>
                <wp:lineTo x="15260" y="2523"/>
                <wp:lineTo x="15789" y="2495"/>
                <wp:lineTo x="15809" y="2467"/>
                <wp:lineTo x="15809" y="2438"/>
                <wp:lineTo x="15789" y="2411"/>
                <wp:lineTo x="15789" y="2382"/>
                <wp:lineTo x="15830" y="2354"/>
                <wp:lineTo x="15830" y="2327"/>
                <wp:lineTo x="17667" y="2298"/>
                <wp:lineTo x="17816" y="2270"/>
                <wp:lineTo x="17857" y="2242"/>
                <wp:lineTo x="17857" y="2214"/>
                <wp:lineTo x="17857" y="2185"/>
                <wp:lineTo x="17857" y="2158"/>
                <wp:lineTo x="17857" y="2129"/>
                <wp:lineTo x="17857" y="2101"/>
                <wp:lineTo x="17857" y="2073"/>
                <wp:lineTo x="17857" y="2046"/>
                <wp:lineTo x="17857" y="2019"/>
                <wp:lineTo x="17857" y="1990"/>
                <wp:lineTo x="17857" y="1962"/>
                <wp:lineTo x="21067" y="1933"/>
                <wp:lineTo x="21088" y="1906"/>
                <wp:lineTo x="21088" y="1877"/>
                <wp:lineTo x="21088" y="1849"/>
                <wp:lineTo x="21088" y="1821"/>
                <wp:lineTo x="21088" y="1793"/>
                <wp:lineTo x="21088" y="1764"/>
                <wp:lineTo x="21088" y="1737"/>
                <wp:lineTo x="21088" y="1708"/>
                <wp:lineTo x="21088" y="1680"/>
                <wp:lineTo x="21088" y="1653"/>
                <wp:lineTo x="21088" y="1624"/>
                <wp:lineTo x="21088" y="1596"/>
                <wp:lineTo x="21088" y="1568"/>
                <wp:lineTo x="21088" y="1540"/>
                <wp:lineTo x="21088" y="1511"/>
                <wp:lineTo x="21088" y="1484"/>
                <wp:lineTo x="21088" y="1455"/>
                <wp:lineTo x="21088" y="1427"/>
                <wp:lineTo x="21088" y="1399"/>
                <wp:lineTo x="21109" y="1371"/>
                <wp:lineTo x="21109" y="1344"/>
                <wp:lineTo x="21088" y="1315"/>
                <wp:lineTo x="21299" y="1287"/>
                <wp:lineTo x="21088" y="1258"/>
                <wp:lineTo x="21130" y="1231"/>
                <wp:lineTo x="21151" y="1202"/>
                <wp:lineTo x="21172" y="1174"/>
                <wp:lineTo x="21172" y="1146"/>
                <wp:lineTo x="21172" y="1118"/>
                <wp:lineTo x="21172" y="1089"/>
                <wp:lineTo x="21172" y="1062"/>
                <wp:lineTo x="21172" y="1033"/>
                <wp:lineTo x="21172" y="1006"/>
                <wp:lineTo x="21151" y="979"/>
                <wp:lineTo x="21151" y="950"/>
                <wp:lineTo x="21130" y="922"/>
                <wp:lineTo x="21130" y="894"/>
                <wp:lineTo x="21109" y="866"/>
                <wp:lineTo x="21109" y="837"/>
                <wp:lineTo x="21088" y="810"/>
                <wp:lineTo x="21088" y="781"/>
                <wp:lineTo x="21151" y="753"/>
                <wp:lineTo x="21151" y="725"/>
                <wp:lineTo x="21172" y="697"/>
                <wp:lineTo x="21172" y="670"/>
                <wp:lineTo x="21151" y="641"/>
                <wp:lineTo x="21151" y="613"/>
                <wp:lineTo x="19779" y="584"/>
                <wp:lineTo x="17857" y="557"/>
                <wp:lineTo x="17857" y="528"/>
                <wp:lineTo x="17414" y="500"/>
                <wp:lineTo x="17816" y="472"/>
                <wp:lineTo x="16928" y="444"/>
                <wp:lineTo x="13719" y="415"/>
                <wp:lineTo x="12896" y="388"/>
                <wp:lineTo x="20264" y="359"/>
                <wp:lineTo x="20687" y="331"/>
                <wp:lineTo x="2339" y="275"/>
                <wp:lineTo x="16442" y="247"/>
                <wp:lineTo x="11354" y="162"/>
                <wp:lineTo x="11967" y="135"/>
                <wp:lineTo x="3268" y="106"/>
                <wp:lineTo x="3246" y="10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 t="-5" r="-4" b="-5"/>
                    <a:stretch>
                      <a:fillRect/>
                    </a:stretch>
                  </pic:blipFill>
                  <pic:spPr bwMode="auto">
                    <a:xfrm>
                      <a:off x="0" y="0"/>
                      <a:ext cx="2179955" cy="1637030"/>
                    </a:xfrm>
                    <a:prstGeom prst="rect">
                      <a:avLst/>
                    </a:prstGeom>
                  </pic:spPr>
                </pic:pic>
              </a:graphicData>
            </a:graphic>
          </wp:anchor>
        </w:drawing>
      </w:r>
      <w:r>
        <w:rPr>
          <w:rFonts w:eastAsia="ヒラギノ角ゴ Pro W3" w:cs="Comic Sans MS" w:ascii="Comic Sans MS" w:hAnsi="Comic Sans MS"/>
          <w:sz w:val="32"/>
          <w:u w:val="single"/>
          <w:lang w:val="en-US"/>
        </w:rPr>
        <w:t>Buildyourwildself</w:t>
      </w:r>
      <w:r>
        <w:rPr>
          <w:rFonts w:eastAsia="ヒラギノ角ゴ Pro W3" w:cs="Comic Sans MS" w:ascii="Comic Sans MS" w:hAnsi="Comic Sans MS"/>
          <w:lang w:val="en-US"/>
        </w:rPr>
        <w:t xml:space="preserve"> - </w:t>
      </w:r>
      <w:hyperlink r:id="rId42">
        <w:r>
          <w:rPr>
            <w:rStyle w:val="InternetLink"/>
            <w:rFonts w:eastAsia="ヒラギノ角ゴ Pro W3" w:cs="Comic Sans MS" w:ascii="Comic Sans MS" w:hAnsi="Comic Sans MS"/>
          </w:rPr>
          <w:t>http://www.buildyourwildself.com/</w:t>
        </w:r>
      </w:hyperlink>
      <w:r>
        <w:rPr>
          <w:rFonts w:eastAsia="ヒラギノ角ゴ Pro W3" w:cs="Comic Sans MS" w:ascii="Comic Sans MS" w:hAnsi="Comic Sans MS"/>
          <w:lang w:val="en-US"/>
        </w:rPr>
        <w:t xml:space="preserve"> </w:t>
      </w:r>
    </w:p>
    <w:p>
      <w:pPr>
        <w:pStyle w:val="Normal"/>
        <w:rPr/>
      </w:pPr>
      <w:r>
        <w:rPr>
          <w:rFonts w:eastAsia="ヒラギノ角ゴ Pro W3" w:cs="Comic Sans MS" w:ascii="Comic Sans MS" w:hAnsi="Comic Sans MS"/>
          <w:lang w:val="en-US"/>
        </w:rPr>
        <w:t>Another avatar building site – this time allowing you to be a hybrid animal!  Uses as above, but also for animals, descriptions, habitats.  (</w:t>
      </w:r>
      <w:hyperlink r:id="rId43">
        <w:r>
          <w:rPr>
            <w:rStyle w:val="InternetLink"/>
            <w:rFonts w:eastAsia="ヒラギノ角ゴ Pro W3" w:cs="Comic Sans MS" w:ascii="Comic Sans MS" w:hAnsi="Comic Sans MS"/>
          </w:rPr>
          <w:t>http://lisibo.blogspot.com/2008/06/qca-unit-11-el-carnaval-de-los-animales.html</w:t>
        </w:r>
      </w:hyperlink>
      <w:r>
        <w:rPr>
          <w:rFonts w:eastAsia="ヒラギノ角ゴ Pro W3" w:cs="Comic Sans MS" w:ascii="Comic Sans MS" w:hAnsi="Comic Sans MS"/>
          <w:lang w:val="en-US"/>
        </w:rPr>
        <w:t xml:space="preserve"> gives details of how I used it for QCA unit 11)</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r>
    </w:p>
    <w:p>
      <w:pPr>
        <w:pStyle w:val="Normal"/>
        <w:rPr/>
      </w:pPr>
      <w:r>
        <w:rPr>
          <w:rFonts w:eastAsia="Comic Sans MS" w:cs="Comic Sans MS" w:ascii="Comic Sans MS" w:hAnsi="Comic Sans MS"/>
          <w:sz w:val="36"/>
          <w:lang w:val="en-US"/>
        </w:rPr>
        <w:t xml:space="preserve"> </w:t>
      </w:r>
      <w:r>
        <w:rPr>
          <w:rFonts w:eastAsia="ヒラギノ角ゴ Pro W3" w:cs="Comic Sans MS" w:ascii="Comic Sans MS" w:hAnsi="Comic Sans MS"/>
          <w:sz w:val="28"/>
          <w:u w:val="single"/>
          <w:lang w:val="en-US"/>
        </w:rPr>
        <w:t>Twitter</w:t>
      </w:r>
      <w:r>
        <w:rPr>
          <w:rFonts w:eastAsia="ヒラギノ角ゴ Pro W3" w:cs="Comic Sans MS" w:ascii="Comic Sans MS" w:hAnsi="Comic Sans MS"/>
          <w:sz w:val="28"/>
          <w:lang w:val="en-US"/>
        </w:rPr>
        <w:t xml:space="preserve"> </w:t>
      </w:r>
      <w:r>
        <w:rPr>
          <w:rFonts w:eastAsia="ヒラギノ角ゴ Pro W3" w:cs="Comic Sans MS" w:ascii="Comic Sans MS" w:hAnsi="Comic Sans MS"/>
          <w:lang w:val="en-US"/>
        </w:rPr>
        <w:t xml:space="preserve">– I’m lisibo -  </w:t>
      </w:r>
      <w:hyperlink r:id="rId44">
        <w:r>
          <w:rPr>
            <w:rStyle w:val="InternetLink"/>
            <w:rFonts w:eastAsia="ヒラギノ角ゴ Pro W3" w:cs="Comic Sans MS" w:ascii="Comic Sans MS" w:hAnsi="Comic Sans MS"/>
          </w:rPr>
          <w:t>http://twitter.com/lisibo</w:t>
        </w:r>
      </w:hyperlink>
      <w:r>
        <w:rPr>
          <w:rFonts w:eastAsia="ヒラギノ角ゴ Pro W3" w:cs="Comic Sans MS" w:ascii="Comic Sans MS" w:hAnsi="Comic Sans MS"/>
          <w:lang w:val="en-US"/>
        </w:rPr>
        <w:t xml:space="preserve">  </w:t>
      </w:r>
    </w:p>
    <w:p>
      <w:pPr>
        <w:pStyle w:val="Normal"/>
        <w:rPr/>
      </w:pPr>
      <w:r>
        <w:rPr>
          <w:rFonts w:eastAsia="ヒラギノ角ゴ Pro W3" w:cs="Comic Sans MS Bold" w:ascii="Comic Sans MS Bold" w:hAnsi="Comic Sans MS Bold"/>
        </w:rPr>
        <w:t>Twitter</w:t>
      </w:r>
      <w:r>
        <w:rPr>
          <w:rFonts w:eastAsia="ヒラギノ角ゴ Pro W3" w:cs="Comic Sans MS" w:ascii="Comic Sans MS" w:hAnsi="Comic Sans MS"/>
        </w:rPr>
        <w:t xml:space="preserve"> is a free </w:t>
      </w:r>
      <w:hyperlink r:id="rId45">
        <w:r>
          <w:rPr>
            <w:rStyle w:val="InternetLink"/>
            <w:rFonts w:eastAsia="ヒラギノ角ゴ Pro W3" w:cs="Comic Sans MS" w:ascii="Comic Sans MS" w:hAnsi="Comic Sans MS"/>
          </w:rPr>
          <w:t>social networking</w:t>
        </w:r>
      </w:hyperlink>
      <w:r>
        <w:rPr>
          <w:rFonts w:eastAsia="ヒラギノ角ゴ Pro W3" w:cs="Comic Sans MS" w:ascii="Comic Sans MS" w:hAnsi="Comic Sans MS"/>
        </w:rPr>
        <w:t xml:space="preserve"> and </w:t>
      </w:r>
      <w:hyperlink r:id="rId46">
        <w:r>
          <w:rPr>
            <w:rStyle w:val="InternetLink"/>
            <w:rFonts w:eastAsia="ヒラギノ角ゴ Pro W3" w:cs="Comic Sans MS" w:ascii="Comic Sans MS" w:hAnsi="Comic Sans MS"/>
          </w:rPr>
          <w:t>micro-blogging</w:t>
        </w:r>
      </w:hyperlink>
      <w:r>
        <w:rPr>
          <w:rFonts w:eastAsia="ヒラギノ角ゴ Pro W3" w:cs="Comic Sans MS" w:ascii="Comic Sans MS" w:hAnsi="Comic Sans MS"/>
        </w:rPr>
        <w:t xml:space="preserve"> service that allows users to send "updates" (or "tweets"; text-based posts, up to 140 characters long) to the Twitter web site.</w:t>
      </w:r>
    </w:p>
    <w:p>
      <w:pPr>
        <w:pStyle w:val="Normal"/>
        <w:rPr>
          <w:rFonts w:ascii="Comic Sans MS" w:hAnsi="Comic Sans MS" w:eastAsia="ヒラギノ角ゴ Pro W3" w:cs="Comic Sans MS"/>
        </w:rPr>
      </w:pPr>
      <w:r>
        <w:rPr>
          <w:rFonts w:eastAsia="ヒラギノ角ゴ Pro W3" w:cs="Comic Sans MS" w:ascii="Comic Sans MS" w:hAnsi="Comic Sans MS"/>
        </w:rPr>
        <w:t>I use it to stay in touch with what’s going on in the world of education, and also to ask questions!  My school account is @wcprimary – we use it to interact with other classes and people in English and Spanish.</w:t>
      </w:r>
    </w:p>
    <w:p>
      <w:pPr>
        <w:pStyle w:val="Normal"/>
        <w:rPr>
          <w:rFonts w:ascii="Comic Sans MS" w:hAnsi="Comic Sans MS" w:eastAsia="Helvetica;Arial" w:cs="Comic Sans MS"/>
          <w:outline w:val="false"/>
          <w:color w:val="auto"/>
          <w:spacing w:val="0"/>
          <w:kern w:val="0"/>
          <w:position w:val="0"/>
          <w:sz w:val="30"/>
          <w:sz w:val="30"/>
          <w:szCs w:val="30"/>
          <w:u w:val="single"/>
          <w:vertAlign w:val="baseline"/>
        </w:rPr>
      </w:pPr>
      <w:r>
        <w:rPr>
          <w:rFonts w:eastAsia="Helvetica;Arial" w:cs="Comic Sans MS" w:ascii="Comic Sans MS" w:hAnsi="Comic Sans MS"/>
          <w:outline w:val="false"/>
          <w:color w:val="auto"/>
          <w:spacing w:val="0"/>
          <w:kern w:val="0"/>
          <w:position w:val="0"/>
          <w:sz w:val="30"/>
          <w:sz w:val="30"/>
          <w:szCs w:val="30"/>
          <w:u w:val="single"/>
          <w:vertAlign w:val="baseline"/>
        </w:rPr>
        <w:drawing>
          <wp:anchor behindDoc="0" distT="0" distB="0" distL="0" distR="0" simplePos="0" locked="0" layoutInCell="0" allowOverlap="1" relativeHeight="9">
            <wp:simplePos x="0" y="0"/>
            <wp:positionH relativeFrom="column">
              <wp:posOffset>1301115</wp:posOffset>
            </wp:positionH>
            <wp:positionV relativeFrom="paragraph">
              <wp:posOffset>13335</wp:posOffset>
            </wp:positionV>
            <wp:extent cx="2487930" cy="8242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14" t="-44" r="-14" b="-44"/>
                    <a:stretch>
                      <a:fillRect/>
                    </a:stretch>
                  </pic:blipFill>
                  <pic:spPr bwMode="auto">
                    <a:xfrm>
                      <a:off x="0" y="0"/>
                      <a:ext cx="2487930" cy="824230"/>
                    </a:xfrm>
                    <a:prstGeom prst="rect">
                      <a:avLst/>
                    </a:prstGeom>
                  </pic:spPr>
                </pic:pic>
              </a:graphicData>
            </a:graphic>
          </wp:anchor>
        </w:drawing>
      </w:r>
    </w:p>
    <w:p>
      <w:pPr>
        <w:pStyle w:val="Normal"/>
        <w:numPr>
          <w:ilvl w:val="0"/>
          <w:numId w:val="0"/>
        </w:numPr>
        <w:ind w:left="0" w:right="0" w:hanging="0"/>
        <w:rPr>
          <w:rFonts w:ascii="Comic Sans MS" w:hAnsi="Comic Sans MS" w:eastAsia="Helvetica;Arial" w:cs="Comic Sans MS"/>
          <w:b w:val="false"/>
          <w:b w:val="false"/>
          <w:i w:val="false"/>
          <w:i w:val="false"/>
          <w:caps w:val="false"/>
          <w:smallCaps w:val="false"/>
          <w:strike w:val="false"/>
          <w:dstrike w:val="false"/>
          <w:outline w:val="false"/>
          <w:shadow w:val="false"/>
          <w:vanish w:val="false"/>
          <w:color w:val="auto"/>
          <w:spacing w:val="0"/>
          <w:w w:val="100"/>
          <w:kern w:val="0"/>
          <w:position w:val="0"/>
          <w:sz w:val="30"/>
          <w:sz w:val="30"/>
          <w:szCs w:val="30"/>
          <w:u w:val="single"/>
          <w:shd w:fill="auto" w:val="clear"/>
          <w:vertAlign w:val="baseline"/>
          <w:lang w:val="en-US" w:bidi="en-US"/>
        </w:rPr>
      </w:pPr>
      <w:r>
        <w:rPr>
          <w:rFonts w:eastAsia="Helvetica;Arial" w:cs="Comic Sans MS" w:ascii="Comic Sans MS" w:hAnsi="Comic Sans MS"/>
          <w:b w:val="false"/>
          <w:i w:val="false"/>
          <w:caps w:val="false"/>
          <w:smallCaps w:val="false"/>
          <w:strike w:val="false"/>
          <w:dstrike w:val="false"/>
          <w:outline w:val="false"/>
          <w:shadow w:val="false"/>
          <w:vanish w:val="false"/>
          <w:color w:val="000000"/>
          <w:spacing w:val="0"/>
          <w:w w:val="100"/>
          <w:kern w:val="0"/>
          <w:position w:val="0"/>
          <w:sz w:val="30"/>
          <w:sz w:val="30"/>
          <w:szCs w:val="30"/>
          <w:u w:val="single"/>
          <w:shd w:fill="auto" w:val="clear"/>
          <w:vertAlign w:val="baseline"/>
          <w:lang w:val="en-US" w:bidi="en-US"/>
        </w:rPr>
        <w:t xml:space="preserve">IWB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pPr>
      <w:hyperlink r:id="rId49">
        <w:r>
          <w:drawing>
            <wp:anchor behindDoc="0" distT="0" distB="0" distL="0" distR="0" simplePos="0" locked="0" layoutInCell="0" allowOverlap="1" relativeHeight="10">
              <wp:simplePos x="0" y="0"/>
              <wp:positionH relativeFrom="column">
                <wp:posOffset>3524885</wp:posOffset>
              </wp:positionH>
              <wp:positionV relativeFrom="paragraph">
                <wp:posOffset>384810</wp:posOffset>
              </wp:positionV>
              <wp:extent cx="2487295" cy="16935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9" t="-10" r="-9" b="-10"/>
                      <a:stretch>
                        <a:fillRect/>
                      </a:stretch>
                    </pic:blipFill>
                    <pic:spPr bwMode="auto">
                      <a:xfrm>
                        <a:off x="0" y="0"/>
                        <a:ext cx="2487295" cy="1693545"/>
                      </a:xfrm>
                      <a:prstGeom prst="rect">
                        <a:avLst/>
                      </a:prstGeom>
                    </pic:spPr>
                  </pic:pic>
                </a:graphicData>
              </a:graphic>
            </wp:anchor>
          </w:drawing>
        </w:r>
        <w:r>
          <w:rPr>
            <w:rStyle w:val="InternetLink"/>
            <w:rFonts w:eastAsia="Helvetica;Arial" w:cs="Comic Sans MS" w:ascii="Comic Sans MS" w:hAnsi="Comic Sans MS"/>
            <w:outline w:val="false"/>
            <w:spacing w:val="0"/>
            <w:kern w:val="0"/>
            <w:position w:val="0"/>
            <w:sz w:val="24"/>
            <w:sz w:val="24"/>
            <w:szCs w:val="24"/>
            <w:vertAlign w:val="baseline"/>
          </w:rPr>
          <w:t>http://ltsblogs.org.uk/mfle/2008/03/08/communicate08-workshop-interactive-boards-moving-from-a-spectator-sport/</w:t>
        </w:r>
      </w:hyperlink>
      <w:r>
        <w:rPr>
          <w:rFonts w:eastAsia="Helvetica;Arial" w:cs="Comic Sans MS" w:ascii="Comic Sans MS" w:hAnsi="Comic Sans MS"/>
          <w:outline w:val="false"/>
          <w:color w:val="auto"/>
          <w:spacing w:val="0"/>
          <w:kern w:val="0"/>
          <w:position w:val="0"/>
          <w:sz w:val="24"/>
          <w:sz w:val="24"/>
          <w:szCs w:val="24"/>
          <w:u w:val="none"/>
          <w:vertAlign w:val="baseline"/>
        </w:rPr>
        <w:t xml:space="preserve">  _ Wendy Adeniji’s ideas for using Powerpoint and IWB effectively</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rFonts w:ascii="Comic Sans MS" w:hAnsi="Comic Sans MS" w:eastAsia="Helvetica;Arial" w:cs="Comic Sans MS"/>
          <w:outline w:val="false"/>
          <w:color w:val="auto"/>
          <w:spacing w:val="0"/>
          <w:kern w:val="0"/>
          <w:position w:val="0"/>
          <w:sz w:val="24"/>
          <w:sz w:val="24"/>
          <w:szCs w:val="24"/>
          <w:u w:val="none"/>
          <w:vertAlign w:val="baseline"/>
        </w:rPr>
      </w:pPr>
      <w:r>
        <w:rPr>
          <w:rFonts w:eastAsia="Helvetica;Arial" w:cs="Comic Sans MS" w:ascii="Comic Sans MS" w:hAnsi="Comic Sans MS"/>
          <w:outline w:val="false"/>
          <w:color w:val="auto"/>
          <w:spacing w:val="0"/>
          <w:kern w:val="0"/>
          <w:position w:val="0"/>
          <w:sz w:val="24"/>
          <w:sz w:val="24"/>
          <w:szCs w:val="24"/>
          <w:u w:val="none"/>
          <w:vertAlign w:val="baseline"/>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pPr>
      <w:hyperlink r:id="rId50">
        <w:r>
          <w:rPr>
            <w:rStyle w:val="InternetLink"/>
            <w:rFonts w:eastAsia="Helvetica;Arial" w:cs="Comic Sans MS" w:ascii="Comic Sans MS" w:hAnsi="Comic Sans MS"/>
            <w:outline w:val="false"/>
            <w:spacing w:val="0"/>
            <w:kern w:val="0"/>
            <w:position w:val="0"/>
            <w:sz w:val="24"/>
            <w:sz w:val="24"/>
            <w:szCs w:val="24"/>
            <w:vertAlign w:val="baseline"/>
          </w:rPr>
          <w:t>http://docs.google.com/TeamPresent?docid=dhn2vcv5_106c9fm8j&amp;pli=1&amp;skipauth=true</w:t>
        </w:r>
      </w:hyperlink>
      <w:r>
        <w:rPr>
          <w:rFonts w:eastAsia="Helvetica;Arial" w:cs="Comic Sans MS" w:ascii="Comic Sans MS" w:hAnsi="Comic Sans MS"/>
          <w:outline w:val="false"/>
          <w:color w:val="auto"/>
          <w:spacing w:val="0"/>
          <w:kern w:val="0"/>
          <w:position w:val="0"/>
          <w:sz w:val="24"/>
          <w:sz w:val="24"/>
          <w:szCs w:val="24"/>
          <w:u w:val="none"/>
          <w:vertAlign w:val="baseline"/>
        </w:rPr>
        <w:t xml:space="preserve"> - 38 ways to use you IWB</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rFonts w:ascii="Comic Sans MS" w:hAnsi="Comic Sans MS" w:eastAsia="Helvetica;Arial" w:cs="Comic Sans MS"/>
          <w:outline w:val="false"/>
          <w:color w:val="auto"/>
          <w:spacing w:val="0"/>
          <w:kern w:val="0"/>
          <w:position w:val="0"/>
          <w:sz w:val="24"/>
          <w:sz w:val="24"/>
          <w:szCs w:val="24"/>
          <w:u w:val="none"/>
          <w:vertAlign w:val="baseline"/>
        </w:rPr>
      </w:pPr>
      <w:r>
        <w:rPr>
          <w:rFonts w:eastAsia="Helvetica;Arial" w:cs="Comic Sans MS" w:ascii="Comic Sans MS" w:hAnsi="Comic Sans MS"/>
          <w:outline w:val="false"/>
          <w:color w:val="auto"/>
          <w:spacing w:val="0"/>
          <w:kern w:val="0"/>
          <w:position w:val="0"/>
          <w:sz w:val="24"/>
          <w:sz w:val="24"/>
          <w:szCs w:val="24"/>
          <w:u w:val="none"/>
          <w:vertAlign w:val="baseline"/>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rFonts w:ascii="Comic Sans MS" w:hAnsi="Comic Sans MS" w:eastAsia="Helvetica;Arial" w:cs="Comic Sans MS"/>
          <w:outline w:val="false"/>
          <w:color w:val="auto"/>
          <w:spacing w:val="0"/>
          <w:kern w:val="0"/>
          <w:position w:val="0"/>
          <w:sz w:val="24"/>
          <w:sz w:val="24"/>
          <w:szCs w:val="24"/>
          <w:u w:val="none"/>
          <w:vertAlign w:val="baseline"/>
        </w:rPr>
      </w:pPr>
      <w:r>
        <w:rPr>
          <w:rFonts w:eastAsia="Helvetica;Arial" w:cs="Comic Sans MS" w:ascii="Comic Sans MS" w:hAnsi="Comic Sans MS"/>
          <w:outline w:val="false"/>
          <w:color w:val="auto"/>
          <w:spacing w:val="0"/>
          <w:kern w:val="0"/>
          <w:position w:val="0"/>
          <w:sz w:val="24"/>
          <w:sz w:val="24"/>
          <w:szCs w:val="24"/>
          <w:u w:val="none"/>
          <w:vertAlign w:val="baseline"/>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rFonts w:ascii="Comic Sans MS" w:hAnsi="Comic Sans MS" w:eastAsia="Helvetica;Arial" w:cs="Comic Sans MS"/>
          <w:outline w:val="false"/>
          <w:color w:val="auto"/>
          <w:spacing w:val="0"/>
          <w:kern w:val="0"/>
          <w:position w:val="0"/>
          <w:sz w:val="30"/>
          <w:sz w:val="30"/>
          <w:szCs w:val="30"/>
          <w:u w:val="single"/>
          <w:vertAlign w:val="baseline"/>
        </w:rPr>
      </w:pPr>
      <w:r>
        <w:rPr>
          <w:rFonts w:eastAsia="Helvetica;Arial" w:cs="Comic Sans MS" w:ascii="Comic Sans MS" w:hAnsi="Comic Sans MS"/>
          <w:outline w:val="false"/>
          <w:color w:val="auto"/>
          <w:spacing w:val="0"/>
          <w:kern w:val="0"/>
          <w:position w:val="0"/>
          <w:sz w:val="30"/>
          <w:sz w:val="30"/>
          <w:szCs w:val="30"/>
          <w:u w:val="single"/>
          <w:vertAlign w:val="baseline"/>
        </w:rPr>
        <w:t>Powerpoint</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pPr>
      <w:hyperlink r:id="rId51">
        <w:r>
          <w:rPr>
            <w:rStyle w:val="InternetLink"/>
            <w:rFonts w:eastAsia="Helvetica;Arial" w:cs="Comic Sans MS" w:ascii="Comic Sans MS" w:hAnsi="Comic Sans MS"/>
            <w:outline w:val="false"/>
            <w:spacing w:val="0"/>
            <w:kern w:val="0"/>
            <w:position w:val="0"/>
            <w:sz w:val="24"/>
            <w:sz w:val="24"/>
            <w:szCs w:val="24"/>
            <w:vertAlign w:val="baseline"/>
          </w:rPr>
          <w:t>http://rachelhawkes.typepad.com/linguacom/2008/11/guide-to-using-powerpoint-for-activelanguage-learning.html</w:t>
        </w:r>
      </w:hyperlink>
      <w:r>
        <w:rPr>
          <w:rFonts w:eastAsia="Helvetica;Arial" w:cs="Comic Sans MS" w:ascii="Comic Sans MS" w:hAnsi="Comic Sans MS"/>
          <w:outline w:val="false"/>
          <w:color w:val="auto"/>
          <w:spacing w:val="0"/>
          <w:kern w:val="0"/>
          <w:position w:val="0"/>
          <w:sz w:val="24"/>
          <w:sz w:val="24"/>
          <w:szCs w:val="24"/>
          <w:u w:val="none"/>
          <w:vertAlign w:val="baseline"/>
        </w:rPr>
        <w:t xml:space="preserve"> - Rachel Hawkes on Active learning using PPT - ideas suitable for all Key stages</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rFonts w:ascii="Comic Sans MS" w:hAnsi="Comic Sans MS" w:eastAsia="Helvetica;Arial" w:cs="Comic Sans MS"/>
          <w:outline w:val="false"/>
          <w:color w:val="auto"/>
          <w:spacing w:val="0"/>
          <w:kern w:val="0"/>
          <w:position w:val="0"/>
          <w:sz w:val="24"/>
          <w:sz w:val="24"/>
          <w:szCs w:val="24"/>
          <w:u w:val="none"/>
          <w:vertAlign w:val="baseline"/>
        </w:rPr>
      </w:pPr>
      <w:r>
        <w:rPr>
          <w:rFonts w:eastAsia="Helvetica;Arial" w:cs="Comic Sans MS" w:ascii="Comic Sans MS" w:hAnsi="Comic Sans MS"/>
          <w:outline w:val="false"/>
          <w:color w:val="auto"/>
          <w:spacing w:val="0"/>
          <w:kern w:val="0"/>
          <w:position w:val="0"/>
          <w:sz w:val="24"/>
          <w:sz w:val="24"/>
          <w:szCs w:val="24"/>
          <w:u w:val="none"/>
          <w:vertAlign w:val="baseline"/>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rFonts w:ascii="Comic Sans MS" w:hAnsi="Comic Sans MS" w:eastAsia="Helvetica;Arial" w:cs="Comic Sans MS"/>
          <w:outline w:val="false"/>
          <w:color w:val="auto"/>
          <w:spacing w:val="0"/>
          <w:kern w:val="0"/>
          <w:position w:val="0"/>
          <w:sz w:val="24"/>
          <w:sz w:val="24"/>
          <w:szCs w:val="24"/>
          <w:u w:val="none"/>
          <w:vertAlign w:val="baseline"/>
        </w:rPr>
      </w:pPr>
      <w:r>
        <w:rPr>
          <w:rFonts w:eastAsia="Helvetica;Arial" w:cs="Comic Sans MS" w:ascii="Comic Sans MS" w:hAnsi="Comic Sans MS"/>
          <w:outline w:val="false"/>
          <w:color w:val="auto"/>
          <w:spacing w:val="0"/>
          <w:kern w:val="0"/>
          <w:position w:val="0"/>
          <w:sz w:val="24"/>
          <w:sz w:val="24"/>
          <w:szCs w:val="24"/>
          <w:u w:val="none"/>
          <w:vertAlign w:val="baseline"/>
        </w:rPr>
        <w:t>(Equally applicable to Keynote on a Mac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rFonts w:ascii="Comic Sans MS" w:hAnsi="Comic Sans MS" w:eastAsia="Helvetica;Arial" w:cs="Comic Sans MS"/>
          <w:outline w:val="false"/>
          <w:color w:val="auto"/>
          <w:spacing w:val="0"/>
          <w:kern w:val="0"/>
          <w:position w:val="0"/>
          <w:sz w:val="24"/>
          <w:sz w:val="24"/>
          <w:szCs w:val="24"/>
          <w:u w:val="none"/>
          <w:vertAlign w:val="baseline"/>
        </w:rPr>
      </w:pPr>
      <w:r>
        <w:rPr>
          <w:rFonts w:eastAsia="Helvetica;Arial" w:cs="Comic Sans MS" w:ascii="Comic Sans MS" w:hAnsi="Comic Sans MS"/>
          <w:outline w:val="false"/>
          <w:color w:val="auto"/>
          <w:spacing w:val="0"/>
          <w:kern w:val="0"/>
          <w:position w:val="0"/>
          <w:sz w:val="24"/>
          <w:sz w:val="24"/>
          <w:szCs w:val="24"/>
          <w:u w:val="none"/>
          <w:vertAlign w:val="baseline"/>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rFonts w:ascii="Comic Sans MS" w:hAnsi="Comic Sans MS" w:eastAsia="Helvetica;Arial" w:cs="Comic Sans MS"/>
          <w:outline w:val="false"/>
          <w:color w:val="auto"/>
          <w:spacing w:val="0"/>
          <w:kern w:val="0"/>
          <w:position w:val="0"/>
          <w:sz w:val="24"/>
          <w:sz w:val="24"/>
          <w:szCs w:val="24"/>
          <w:u w:val="none"/>
          <w:vertAlign w:val="baseline"/>
        </w:rPr>
      </w:pPr>
      <w:r>
        <w:rPr>
          <w:rFonts w:eastAsia="Helvetica;Arial" w:cs="Comic Sans MS" w:ascii="Comic Sans MS" w:hAnsi="Comic Sans MS"/>
          <w:outline w:val="false"/>
          <w:color w:val="auto"/>
          <w:spacing w:val="0"/>
          <w:kern w:val="0"/>
          <w:position w:val="0"/>
          <w:sz w:val="24"/>
          <w:sz w:val="24"/>
          <w:szCs w:val="24"/>
          <w:u w:val="none"/>
          <w:vertAlign w:val="baseline"/>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pPr>
      <w:r>
        <w:drawing>
          <wp:anchor behindDoc="0" distT="0" distB="0" distL="0" distR="0" simplePos="0" locked="0" layoutInCell="0" allowOverlap="1" relativeHeight="7">
            <wp:simplePos x="0" y="0"/>
            <wp:positionH relativeFrom="column">
              <wp:posOffset>3020695</wp:posOffset>
            </wp:positionH>
            <wp:positionV relativeFrom="paragraph">
              <wp:posOffset>210185</wp:posOffset>
            </wp:positionV>
            <wp:extent cx="2507615" cy="87503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2"/>
                    <a:srcRect l="-13" t="-41" r="-13" b="-41"/>
                    <a:stretch>
                      <a:fillRect/>
                    </a:stretch>
                  </pic:blipFill>
                  <pic:spPr bwMode="auto">
                    <a:xfrm>
                      <a:off x="0" y="0"/>
                      <a:ext cx="2507615" cy="875030"/>
                    </a:xfrm>
                    <a:prstGeom prst="rect">
                      <a:avLst/>
                    </a:prstGeom>
                  </pic:spPr>
                </pic:pic>
              </a:graphicData>
            </a:graphic>
          </wp:anchor>
        </w:drawing>
      </w:r>
      <w:r>
        <w:rPr>
          <w:rFonts w:eastAsia="Helvetica;Arial" w:cs="Comic Sans MS" w:ascii="Comic Sans MS" w:hAnsi="Comic Sans MS"/>
          <w:outline w:val="false"/>
          <w:color w:val="auto"/>
          <w:spacing w:val="0"/>
          <w:kern w:val="0"/>
          <w:position w:val="0"/>
          <w:sz w:val="30"/>
          <w:sz w:val="30"/>
          <w:szCs w:val="30"/>
          <w:u w:val="single"/>
          <w:vertAlign w:val="baseline"/>
        </w:rPr>
        <w:t>Animoto</w:t>
      </w:r>
      <w:r>
        <w:rPr>
          <w:rFonts w:eastAsia="Helvetica;Arial" w:cs="Comic Sans MS" w:ascii="Comic Sans MS" w:hAnsi="Comic Sans MS"/>
          <w:outline w:val="false"/>
          <w:color w:val="auto"/>
          <w:spacing w:val="0"/>
          <w:kern w:val="0"/>
          <w:position w:val="0"/>
          <w:sz w:val="24"/>
          <w:sz w:val="24"/>
          <w:szCs w:val="24"/>
          <w:u w:val="none"/>
          <w:vertAlign w:val="baseline"/>
        </w:rPr>
        <w:t xml:space="preserv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rFonts w:ascii="Comic Sans MS" w:hAnsi="Comic Sans MS" w:eastAsia="Helvetica;Arial" w:cs="Comic Sans MS"/>
          <w:outline w:val="false"/>
          <w:color w:val="auto"/>
          <w:spacing w:val="0"/>
          <w:kern w:val="0"/>
          <w:position w:val="0"/>
          <w:sz w:val="24"/>
          <w:sz w:val="24"/>
          <w:szCs w:val="24"/>
          <w:u w:val="none"/>
          <w:vertAlign w:val="baseline"/>
        </w:rPr>
      </w:pPr>
      <w:r>
        <w:rPr>
          <w:rFonts w:eastAsia="Helvetica;Arial" w:cs="Comic Sans MS" w:ascii="Comic Sans MS" w:hAnsi="Comic Sans MS"/>
          <w:outline w:val="false"/>
          <w:color w:val="auto"/>
          <w:spacing w:val="0"/>
          <w:kern w:val="0"/>
          <w:position w:val="0"/>
          <w:sz w:val="24"/>
          <w:sz w:val="24"/>
          <w:szCs w:val="24"/>
          <w:u w:val="none"/>
          <w:vertAlign w:val="baseline"/>
        </w:rPr>
        <w:t xml:space="preserve">A way of making lovely photo shows – choose pictures and add a soundtrack.  Good for vocabulary learning, cultural awareness, celebratiing achievement etc.  You can get a free educational account -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pPr>
      <w:r>
        <w:rPr>
          <w:rFonts w:eastAsia="Comic Sans MS" w:cs="Comic Sans MS" w:ascii="Comic Sans MS" w:hAnsi="Comic Sans MS"/>
          <w:outline w:val="false"/>
          <w:color w:val="auto"/>
          <w:spacing w:val="0"/>
          <w:kern w:val="0"/>
          <w:position w:val="0"/>
          <w:sz w:val="24"/>
          <w:sz w:val="24"/>
          <w:szCs w:val="24"/>
          <w:u w:val="none"/>
          <w:vertAlign w:val="baseline"/>
        </w:rPr>
        <w:t xml:space="preserve"> </w:t>
      </w:r>
      <w:hyperlink r:id="rId53">
        <w:r>
          <w:rPr>
            <w:rStyle w:val="InternetLink"/>
            <w:rFonts w:eastAsia="Helvetica;Arial" w:cs="Comic Sans MS" w:ascii="Comic Sans MS" w:hAnsi="Comic Sans MS"/>
            <w:outline w:val="false"/>
            <w:spacing w:val="0"/>
            <w:kern w:val="0"/>
            <w:position w:val="0"/>
            <w:sz w:val="24"/>
            <w:sz w:val="24"/>
            <w:szCs w:val="24"/>
            <w:vertAlign w:val="baseline"/>
          </w:rPr>
          <w:t>http://education.animoto.com</w:t>
        </w:r>
      </w:hyperlink>
      <w:r>
        <w:rPr>
          <w:rFonts w:eastAsia="Helvetica;Arial" w:cs="Comic Sans MS" w:ascii="Comic Sans MS" w:hAnsi="Comic Sans MS"/>
          <w:outline w:val="false"/>
          <w:color w:val="auto"/>
          <w:spacing w:val="0"/>
          <w:kern w:val="0"/>
          <w:position w:val="0"/>
          <w:sz w:val="24"/>
          <w:sz w:val="24"/>
          <w:szCs w:val="24"/>
          <w:u w:val="none"/>
          <w:vertAlign w:val="baseline"/>
        </w:rPr>
        <w:t>/</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rFonts w:ascii="Comic Sans MS" w:hAnsi="Comic Sans MS" w:eastAsia="Helvetica;Arial" w:cs="Comic Sans MS"/>
          <w:outline w:val="false"/>
          <w:color w:val="auto"/>
          <w:spacing w:val="0"/>
          <w:kern w:val="0"/>
          <w:position w:val="0"/>
          <w:sz w:val="24"/>
          <w:sz w:val="24"/>
          <w:szCs w:val="24"/>
          <w:u w:val="none"/>
          <w:vertAlign w:val="baseline"/>
        </w:rPr>
      </w:pPr>
      <w:r>
        <w:rPr>
          <w:rFonts w:eastAsia="Helvetica;Arial" w:cs="Comic Sans MS" w:ascii="Comic Sans MS" w:hAnsi="Comic Sans MS"/>
          <w:outline w:val="false"/>
          <w:color w:val="auto"/>
          <w:spacing w:val="0"/>
          <w:kern w:val="0"/>
          <w:position w:val="0"/>
          <w:sz w:val="24"/>
          <w:sz w:val="24"/>
          <w:szCs w:val="24"/>
          <w:u w:val="none"/>
          <w:vertAlign w:val="baseline"/>
        </w:rPr>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pPr>
      <w:r>
        <w:rPr>
          <w:rFonts w:eastAsia="Helvetica;Arial" w:cs="Comic Sans MS" w:ascii="Comic Sans MS" w:hAnsi="Comic Sans MS"/>
          <w:outline w:val="false"/>
          <w:color w:val="auto"/>
          <w:spacing w:val="0"/>
          <w:kern w:val="0"/>
          <w:position w:val="0"/>
          <w:sz w:val="30"/>
          <w:sz w:val="30"/>
          <w:szCs w:val="30"/>
          <w:u w:val="single"/>
          <w:vertAlign w:val="baseline"/>
        </w:rPr>
        <w:t>Photostory 3 -</w:t>
      </w:r>
      <w:r>
        <w:rPr>
          <w:rFonts w:eastAsia="Helvetica;Arial" w:cs="Comic Sans MS" w:ascii="Comic Sans MS" w:hAnsi="Comic Sans MS"/>
          <w:outline w:val="false"/>
          <w:color w:val="auto"/>
          <w:spacing w:val="0"/>
          <w:kern w:val="0"/>
          <w:position w:val="0"/>
          <w:sz w:val="24"/>
          <w:sz w:val="24"/>
          <w:szCs w:val="24"/>
          <w:u w:val="none"/>
          <w:vertAlign w:val="baseline"/>
        </w:rPr>
        <w:t xml:space="preserve"> </w:t>
      </w:r>
    </w:p>
    <w:p>
      <w:pPr>
        <w:pStyle w:val="Normal"/>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right="0" w:hanging="0"/>
        <w:rPr>
          <w:rFonts w:ascii="Comic Sans MS" w:hAnsi="Comic Sans MS" w:cs="Comic Sans MS"/>
        </w:rPr>
      </w:pPr>
      <w:r>
        <w:rPr>
          <w:rFonts w:eastAsia="Helvetica;Arial" w:cs="Comic Sans MS" w:ascii="Comic Sans MS" w:hAnsi="Comic Sans MS"/>
          <w:outline w:val="false"/>
          <w:color w:val="auto"/>
          <w:spacing w:val="0"/>
          <w:kern w:val="0"/>
          <w:position w:val="0"/>
          <w:sz w:val="24"/>
          <w:sz w:val="24"/>
          <w:szCs w:val="24"/>
          <w:u w:val="none"/>
          <w:vertAlign w:val="baseline"/>
        </w:rPr>
        <w:t xml:space="preserve">download  </w:t>
      </w:r>
      <w:hyperlink r:id="rId54">
        <w:r>
          <w:rPr>
            <w:rStyle w:val="InternetLink"/>
            <w:rFonts w:eastAsia="Helvetica;Arial" w:cs="Comic Sans MS" w:ascii="Comic Sans MS" w:hAnsi="Comic Sans MS"/>
            <w:outline w:val="false"/>
            <w:spacing w:val="0"/>
            <w:kern w:val="0"/>
            <w:position w:val="0"/>
            <w:sz w:val="24"/>
            <w:sz w:val="24"/>
            <w:szCs w:val="24"/>
            <w:vertAlign w:val="baseline"/>
          </w:rPr>
          <w:t>http://www.microsoft.com/windowsxp/using/digitalphotography/photostory/default.mspx</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Times New Roman" w:cs="Comic Sans MS"/>
          <w:b w:val="false"/>
          <w:b w:val="false"/>
          <w:i w:val="false"/>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pPr>
      <w:r>
        <w:rPr>
          <w:rFonts w:eastAsia="Times New Roman" w:cs="Comic Sans MS" w:ascii="Comic Sans MS" w:hAnsi="Comic Sans MS"/>
          <w:b w:val="false"/>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t>You can do the same things using iMovie on a Mac – and more!</w:t>
      </w:r>
    </w:p>
    <w:p>
      <w:pPr>
        <w:pStyle w:val="Normal"/>
        <w:rPr>
          <w:rFonts w:ascii="Comic Sans MS" w:hAnsi="Comic Sans MS" w:eastAsia="Times New Roman" w:cs="Comic Sans MS"/>
          <w:b w:val="false"/>
          <w:b w:val="false"/>
          <w:i w:val="false"/>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pPr>
      <w:r>
        <w:rPr>
          <w:rFonts w:eastAsia="Times New Roman" w:cs="Comic Sans MS" w:ascii="Comic Sans MS" w:hAnsi="Comic Sans MS"/>
          <w:b w:val="false"/>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r>
    </w:p>
    <w:p>
      <w:pPr>
        <w:pStyle w:val="Normal"/>
        <w:rPr>
          <w:rFonts w:ascii="Comic Sans MS" w:hAnsi="Comic Sans MS" w:eastAsia="ヒラギノ角ゴ Pro W3" w:cs="Comic Sans MS"/>
          <w:b w:val="false"/>
          <w:b w:val="false"/>
          <w:i w:val="false"/>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pPr>
      <w:r>
        <w:drawing>
          <wp:anchor behindDoc="0" distT="0" distB="0" distL="0" distR="0" simplePos="0" locked="0" layoutInCell="0" allowOverlap="1" relativeHeight="8">
            <wp:simplePos x="0" y="0"/>
            <wp:positionH relativeFrom="column">
              <wp:posOffset>4603750</wp:posOffset>
            </wp:positionH>
            <wp:positionV relativeFrom="paragraph">
              <wp:posOffset>30480</wp:posOffset>
            </wp:positionV>
            <wp:extent cx="1272540" cy="1366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5"/>
                    <a:srcRect l="-15" t="-14" r="-15" b="-14"/>
                    <a:stretch>
                      <a:fillRect/>
                    </a:stretch>
                  </pic:blipFill>
                  <pic:spPr bwMode="auto">
                    <a:xfrm>
                      <a:off x="0" y="0"/>
                      <a:ext cx="1272540" cy="1366520"/>
                    </a:xfrm>
                    <a:prstGeom prst="rect">
                      <a:avLst/>
                    </a:prstGeom>
                  </pic:spPr>
                </pic:pic>
              </a:graphicData>
            </a:graphic>
          </wp:anchor>
        </w:drawing>
      </w:r>
      <w:r>
        <w:rPr>
          <w:rFonts w:eastAsia="ヒラギノ角ゴ Pro W3" w:cs="Comic Sans MS" w:ascii="Comic Sans MS" w:hAnsi="Comic Sans MS"/>
          <w:b w:val="false"/>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t xml:space="preserve">I’ll put notes and stuff on my blog (see header for address) </w:t>
      </w:r>
    </w:p>
    <w:p>
      <w:pPr>
        <w:pStyle w:val="Normal"/>
        <w:rPr>
          <w:rFonts w:ascii="Comic Sans MS" w:hAnsi="Comic Sans MS" w:eastAsia="ヒラギノ角ゴ Pro W3" w:cs="Comic Sans MS"/>
          <w:lang w:val="en-US"/>
        </w:rPr>
      </w:pPr>
      <w:r>
        <w:rPr>
          <w:rFonts w:eastAsia="ヒラギノ角ゴ Pro W3" w:cs="Comic Sans MS" w:ascii="Comic Sans MS" w:hAnsi="Comic Sans MS"/>
          <w:lang w:val="en-US"/>
        </w:rPr>
        <w:t>but if you’ve got any questions, feel free to ask (see footer for email!)</w:t>
      </w:r>
    </w:p>
    <w:p>
      <w:pPr>
        <w:pStyle w:val="Normal"/>
        <w:rPr>
          <w:rFonts w:ascii="Comic Sans MS" w:hAnsi="Comic Sans MS" w:eastAsia="ヒラギノ角ゴ Pro W3" w:cs="Comic Sans MS"/>
          <w:b w:val="false"/>
          <w:b w:val="false"/>
          <w:i w:val="false"/>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pPr>
      <w:r>
        <w:rPr>
          <w:rFonts w:eastAsia="ヒラギノ角ゴ Pro W3" w:cs="Comic Sans MS" w:ascii="Comic Sans MS" w:hAnsi="Comic Sans MS"/>
          <w:b w:val="false"/>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t>I may not know the answer but I’m sure to know someone who does!</w:t>
      </w:r>
    </w:p>
    <w:p>
      <w:pPr>
        <w:pStyle w:val="Normal"/>
        <w:rPr>
          <w:rFonts w:ascii="Comic Sans MS" w:hAnsi="Comic Sans MS" w:eastAsia="ヒラギノ角ゴ Pro W3" w:cs="Comic Sans MS"/>
          <w:b w:val="false"/>
          <w:b w:val="false"/>
          <w:i w:val="false"/>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pPr>
      <w:r>
        <w:rPr>
          <w:rFonts w:eastAsia="ヒラギノ角ゴ Pro W3" w:cs="Comic Sans MS" w:ascii="Comic Sans MS" w:hAnsi="Comic Sans MS"/>
          <w:b w:val="false"/>
          <w:i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lang w:val="en-US" w:bidi="en-US"/>
        </w:rPr>
      </w:r>
    </w:p>
    <w:sectPr>
      <w:headerReference w:type="even" r:id="rId56"/>
      <w:headerReference w:type="default" r:id="rId57"/>
      <w:footerReference w:type="even" r:id="rId58"/>
      <w:footerReference w:type="default" r:id="rId59"/>
      <w:type w:val="nextPage"/>
      <w:pgSz w:orient="landscape"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roman"/>
    <w:pitch w:val="default"/>
  </w:font>
  <w:font w:name="Symbol">
    <w:charset w:val="02"/>
    <w:family w:val="auto"/>
    <w:pitch w:val="default"/>
  </w:font>
  <w:font w:name="OpenSymbol">
    <w:altName w:val="Arial Unicode MS"/>
    <w:charset w:val="80"/>
    <w:family w:val="auto"/>
    <w:pitch w:val="default"/>
  </w:font>
  <w:font w:name="Comic Sans MS Bold">
    <w:charset w:val="00"/>
    <w:family w:val="roman"/>
    <w:pitch w:val="default"/>
  </w:font>
  <w:font w:name="Comic Sans MS">
    <w:charset w:val="80"/>
    <w:family w:val="decorative"/>
    <w:pitch w:val="variable"/>
  </w:font>
  <w:font w:name="Bradley Hand ITC TT-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rFonts w:eastAsia="ヒラギノ角ゴ Pro W3" w:cs="Bradley Hand ITC TT-Bold" w:ascii="Bradley Hand ITC TT-Bold" w:hAnsi="Bradley Hand ITC TT-Bold"/>
          <w:sz w:val="24"/>
        </w:rPr>
        <w:t>Lisibo Ltd.  .....Lisibo@me.com</w:t>
      </w:r>
    </w:hyperlink>
    <w:r>
      <w:rPr>
        <w:rFonts w:eastAsia="ヒラギノ角ゴ Pro W3" w:cs="Bradley Hand ITC TT-Bold" w:ascii="Bradley Hand ITC TT-Bold" w:hAnsi="Bradley Hand ITC TT-Bold"/>
        <w:color w:val="7B7E7B"/>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rFonts w:eastAsia="ヒラギノ角ゴ Pro W3" w:cs="Bradley Hand ITC TT-Bold" w:ascii="Bradley Hand ITC TT-Bold" w:hAnsi="Bradley Hand ITC TT-Bold"/>
          <w:sz w:val="24"/>
        </w:rPr>
        <w:t>Lisibo Ltd.              lisibo@m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ヒラギノ角ゴ Pro W3" w:cs="Bradley Hand ITC TT-Bold" w:ascii="Bradley Hand ITC TT-Bold" w:hAnsi="Bradley Hand ITC TT-Bold"/>
      </w:rPr>
      <w:t xml:space="preserve">Lisa Stevens - </w:t>
    </w:r>
    <w:hyperlink r:id="rId1">
      <w:r>
        <w:rPr>
          <w:rStyle w:val="InternetLink"/>
          <w:rFonts w:eastAsia="ヒラギノ角ゴ Pro W3" w:cs="Bradley Hand ITC TT-Bold" w:ascii="Bradley Hand ITC TT-Bold" w:hAnsi="Bradley Hand ITC TT-Bold"/>
        </w:rPr>
        <w:t>http://lisibo.blogspot.com</w:t>
      </w:r>
    </w:hyperlink>
    <w:r>
      <w:rPr>
        <w:rFonts w:eastAsia="ヒラギノ角ゴ Pro W3" w:cs="Bradley Hand ITC TT-Bold" w:ascii="Bradley Hand ITC TT-Bold" w:hAnsi="Bradley Hand ITC TT-Bold"/>
      </w:rPr>
      <w:t xml:space="preserve">   March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ヒラギノ角ゴ Pro W3" w:cs="Bradley Hand ITC TT-Bold" w:ascii="Bradley Hand ITC TT-Bold" w:hAnsi="Bradley Hand ITC TT-Bold"/>
      </w:rPr>
      <w:t xml:space="preserve">Lisa Stevens - </w:t>
    </w:r>
    <w:hyperlink r:id="rId1">
      <w:r>
        <w:rPr>
          <w:rStyle w:val="InternetLink"/>
          <w:rFonts w:eastAsia="ヒラギノ角ゴ Pro W3" w:cs="Bradley Hand ITC TT-Bold" w:ascii="Bradley Hand ITC TT-Bold" w:hAnsi="Bradley Hand ITC TT-Bold"/>
        </w:rPr>
        <w:t>http://lisibo.blogspot.com</w:t>
      </w:r>
    </w:hyperlink>
    <w:r>
      <w:rPr>
        <w:rFonts w:eastAsia="ヒラギノ角ゴ Pro W3" w:cs="Bradley Hand ITC TT-Bold" w:ascii="Bradley Hand ITC TT-Bold" w:hAnsi="Bradley Hand ITC TT-Bold"/>
      </w:rPr>
      <w:t xml:space="preserve">   March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4"/>
      <w:u w:val="none"/>
      <w:shd w:fill="auto" w:val="clear"/>
      <w:vertAlign w:val="baseline"/>
      <w:lang w:val="en-GB" w:eastAsia="zxx" w:bidi="ar-SA"/>
    </w:rPr>
  </w:style>
  <w:style w:type="paragraph" w:styleId="Heading1">
    <w:name w:val="Heading 1"/>
    <w:next w:val="Normal"/>
    <w:qFormat/>
    <w:pPr>
      <w:keepNext w:val="tru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Comic Sans MS" w:hAnsi="Comic Sans MS" w:eastAsia="ヒラギノ角ゴ Pro W3" w:cs="Times New Roman"/>
      <w:b w:val="false"/>
      <w:i w:val="false"/>
      <w:caps w:val="false"/>
      <w:smallCaps w:val="false"/>
      <w:strike w:val="false"/>
      <w:dstrike w:val="false"/>
      <w:outline w:val="false"/>
      <w:vanish w:val="false"/>
      <w:color w:val="000000"/>
      <w:spacing w:val="0"/>
      <w:kern w:val="2"/>
      <w:position w:val="0"/>
      <w:sz w:val="32"/>
      <w:sz w:val="32"/>
      <w:szCs w:val="20"/>
      <w:u w:val="single"/>
      <w:shd w:fill="auto" w:val="clear"/>
      <w:vertAlign w:val="baseline"/>
      <w:lang w:val="en-US" w:eastAsia="zxx" w:bidi="zxx"/>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Hyperlink">
    <w:name w:val="Hyperlink"/>
    <w:qFormat/>
    <w:rPr>
      <w:color w:val="0000FF"/>
      <w:u w:val="single"/>
    </w:rPr>
  </w:style>
  <w:style w:type="character" w:styleId="Unknown0">
    <w:name w:val="Unknown 0"/>
    <w:qFormat/>
    <w:rPr>
      <w:rFonts w:ascii="Comic Sans MS" w:hAnsi="Comic Sans MS" w:eastAsia="ヒラギノ角ゴ Pro W3" w:cs="Comic Sans MS"/>
      <w:u w:val="single"/>
      <w:lang w:val="en-US"/>
    </w:rPr>
  </w:style>
  <w:style w:type="character" w:styleId="Unknown1">
    <w:name w:val="Unknown 1"/>
    <w:qFormat/>
    <w:rPr>
      <w:rFonts w:ascii="Comic Sans MS" w:hAnsi="Comic Sans MS" w:eastAsia="ヒラギノ角ゴ Pro W3" w:cs="Comic Sans M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icethread.com/" TargetMode="External"/><Relationship Id="rId3" Type="http://schemas.openxmlformats.org/officeDocument/2006/relationships/hyperlink" Target="http://primarymfl.ning.com/profiles/blog/show?id=738935%3ABlogPost%3A8621" TargetMode="External"/><Relationship Id="rId4" Type="http://schemas.openxmlformats.org/officeDocument/2006/relationships/image" Target="media/image1.jpeg"/><Relationship Id="rId5" Type="http://schemas.openxmlformats.org/officeDocument/2006/relationships/hyperlink" Target="http://langwitches.org/blog/2008/01/11/voicethread-school-project/" TargetMode="External"/><Relationship Id="rId6" Type="http://schemas.openxmlformats.org/officeDocument/2006/relationships/hyperlink" Target="http://techno6.globalstudent.org.au/say-gday-to-us/" TargetMode="External"/><Relationship Id="rId7" Type="http://schemas.openxmlformats.org/officeDocument/2006/relationships/hyperlink" Target="http://www.pageflakes.com/techieteacher/20554289" TargetMode="External"/><Relationship Id="rId8" Type="http://schemas.openxmlformats.org/officeDocument/2006/relationships/hyperlink" Target="http://voicethread4education.wikispaces.com/" TargetMode="External"/><Relationship Id="rId9" Type="http://schemas.openxmlformats.org/officeDocument/2006/relationships/hyperlink" Target="mailto:plconference@googlemail.com" TargetMode="External"/><Relationship Id="rId10" Type="http://schemas.openxmlformats.org/officeDocument/2006/relationships/hyperlink" Target="http://www.voki.com/" TargetMode="External"/><Relationship Id="rId11" Type="http://schemas.openxmlformats.org/officeDocument/2006/relationships/image" Target="media/image2.png"/><Relationship Id="rId12" Type="http://schemas.openxmlformats.org/officeDocument/2006/relationships/hyperlink" Target="http://roydslanguagesdepartment.typepad.com/my_weblog/" TargetMode="External"/><Relationship Id="rId13" Type="http://schemas.openxmlformats.org/officeDocument/2006/relationships/hyperlink" Target="http://tamisteach4teaching.wikispaces.com.voki/" TargetMode="External"/><Relationship Id="rId14" Type="http://schemas.openxmlformats.org/officeDocument/2006/relationships/hyperlink" Target="http://class3hcefnfforest.blogspot.com/2007/08/voki-of-winning-poem-from-eisteddfod.html" TargetMode="External"/><Relationship Id="rId15" Type="http://schemas.openxmlformats.org/officeDocument/2006/relationships/hyperlink" Target="http://www.classroom20.com/forum/topic/show?id=649749%3ATopic%3A111203" TargetMode="External"/><Relationship Id="rId16" Type="http://schemas.openxmlformats.org/officeDocument/2006/relationships/hyperlink" Target="http://horslesmurs.ning.com/group/vokipomes" TargetMode="External"/><Relationship Id="rId17" Type="http://schemas.openxmlformats.org/officeDocument/2006/relationships/hyperlink" Target="http://horslesmurs.ning.com/group/vokipomes" TargetMode="External"/><Relationship Id="rId18" Type="http://schemas.openxmlformats.org/officeDocument/2006/relationships/hyperlink" Target="http://igeogblogger.blogspot.com/2007/06/voki-geography.html" TargetMode="External"/><Relationship Id="rId19" Type="http://schemas.openxmlformats.org/officeDocument/2006/relationships/hyperlink" Target="http://encouraginglearnerautonomy.blogspot.com/2007/09/creating-voki-characters.html" TargetMode="External"/><Relationship Id="rId20" Type="http://schemas.openxmlformats.org/officeDocument/2006/relationships/hyperlink" Target="http://votw.wikispaces.com/VOTW-2007" TargetMode="External"/><Relationship Id="rId21" Type="http://schemas.openxmlformats.org/officeDocument/2006/relationships/hyperlink" Target="http://joedale.typepad.com/integrating_ict_into_the_/2008/09/morph-your-voic.html" TargetMode="External"/><Relationship Id="rId22" Type="http://schemas.openxmlformats.org/officeDocument/2006/relationships/hyperlink" Target="http://www.teachertube.com/view_video.php?viewkey=eb6736086aaac09250f7&amp;page=&amp;viewtype=&amp;category=&amp;action=addfavour" TargetMode="External"/><Relationship Id="rId23" Type="http://schemas.openxmlformats.org/officeDocument/2006/relationships/hyperlink" Target="http://audacity.sourceforge.net/" TargetMode="External"/><Relationship Id="rId24" Type="http://schemas.openxmlformats.org/officeDocument/2006/relationships/hyperlink" Target="http://joedale.typepad.com/integrating_ict_into_the_/2008/06/a-guide-to-reco.html" TargetMode="External"/><Relationship Id="rId25" Type="http://schemas.openxmlformats.org/officeDocument/2006/relationships/hyperlink" Target="http://joedale.typepad.com/integrating_ict_into_the_/2008/06/how-to-create-a.html" TargetMode="External"/><Relationship Id="rId26" Type="http://schemas.openxmlformats.org/officeDocument/2006/relationships/hyperlink" Target="http://joedale.typepad.com/integrating_ict_into_the_/2008/09/morph-your-voic.html" TargetMode="External"/><Relationship Id="rId27" Type="http://schemas.openxmlformats.org/officeDocument/2006/relationships/hyperlink" Target="http://www.teachertube.com/view_video.php?viewkey=43aecabacc452bc5dbd2" TargetMode="External"/><Relationship Id="rId28" Type="http://schemas.openxmlformats.org/officeDocument/2006/relationships/hyperlink" Target="http://www.how-to-podcast-tutorial.com/17-audacity-tutorial.htm" TargetMode="External"/><Relationship Id="rId29" Type="http://schemas.openxmlformats.org/officeDocument/2006/relationships/hyperlink" Target="http://www.andeducation.co.uk/moodle/login/index.php" TargetMode="External"/><Relationship Id="rId30" Type="http://schemas.openxmlformats.org/officeDocument/2006/relationships/hyperlink" Target="http://www.podomatic.com/home" TargetMode="External"/><Relationship Id="rId31" Type="http://schemas.openxmlformats.org/officeDocument/2006/relationships/hyperlink" Target="http://whitehousecommonspanish.podomatic.com/" TargetMode="External"/><Relationship Id="rId32" Type="http://schemas.openxmlformats.org/officeDocument/2006/relationships/hyperlink" Target="http://www.britishcouncil.org/etwinning-quality-label-sackville-school-podcasting.htm" TargetMode="External"/><Relationship Id="rId33" Type="http://schemas.openxmlformats.org/officeDocument/2006/relationships/hyperlink" Target="http://edigiskills.podomatic.com/" TargetMode="External"/><Relationship Id="rId34" Type="http://schemas.openxmlformats.org/officeDocument/2006/relationships/hyperlink" Target="http://blog.eun.org/etwinningcamp2008/2008/05/spanish_kids_having_a_great_ti.html" TargetMode="External"/><Relationship Id="rId35" Type="http://schemas.openxmlformats.org/officeDocument/2006/relationships/hyperlink" Target="http://www.radiolingua.com/" TargetMode="External"/><Relationship Id="rId36" Type="http://schemas.openxmlformats.org/officeDocument/2006/relationships/hyperlink" Target="http://www.sandaigprimary.co.uk/radio_sandaig/index.php" TargetMode="External"/><Relationship Id="rId37" Type="http://schemas.openxmlformats.org/officeDocument/2006/relationships/image" Target="media/image3.jpeg"/><Relationship Id="rId38" Type="http://schemas.openxmlformats.org/officeDocument/2006/relationships/hyperlink" Target="http://www.weeworld.com/" TargetMode="External"/><Relationship Id="rId39" Type="http://schemas.openxmlformats.org/officeDocument/2006/relationships/image" Target="media/image4.png"/><Relationship Id="rId40" Type="http://schemas.openxmlformats.org/officeDocument/2006/relationships/hyperlink" Target="http://www.doppelme.com/" TargetMode="External"/><Relationship Id="rId41" Type="http://schemas.openxmlformats.org/officeDocument/2006/relationships/image" Target="media/image5.jpeg"/><Relationship Id="rId42" Type="http://schemas.openxmlformats.org/officeDocument/2006/relationships/hyperlink" Target="http://www.buildyourwildself.com/" TargetMode="External"/><Relationship Id="rId43" Type="http://schemas.openxmlformats.org/officeDocument/2006/relationships/hyperlink" Target="http://lisibo.blogspot.com/2008/06/qca-unit-11-el-carnaval-de-los-animales.html" TargetMode="External"/><Relationship Id="rId44" Type="http://schemas.openxmlformats.org/officeDocument/2006/relationships/hyperlink" Target="http://twitter.com/" TargetMode="External"/><Relationship Id="rId45" Type="http://schemas.openxmlformats.org/officeDocument/2006/relationships/hyperlink" Target="http://en.wikipedia.org/wiki/Social_networking" TargetMode="External"/><Relationship Id="rId46" Type="http://schemas.openxmlformats.org/officeDocument/2006/relationships/hyperlink" Target="http://en.wikipedia.org/wiki/Micro-blogging" TargetMode="External"/><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hyperlink" Target="http://ltsblogs.org.uk/mfle/2008/03/08/communicate08-workshop-interactive-boards-moving-from-a-spectator-sport/" TargetMode="External"/><Relationship Id="rId50" Type="http://schemas.openxmlformats.org/officeDocument/2006/relationships/hyperlink" Target="http://docs.google.com/TeamPresent?docid=dhn2vcv5_106c9fm8j&amp;pli=1&amp;skipauth=true" TargetMode="External"/><Relationship Id="rId51" Type="http://schemas.openxmlformats.org/officeDocument/2006/relationships/hyperlink" Target="http://rachelhawkes.typepad.com/linguacom/2008/11/guide-to-using-powerpoint-for-activelanguage-learning.html" TargetMode="External"/><Relationship Id="rId52" Type="http://schemas.openxmlformats.org/officeDocument/2006/relationships/image" Target="media/image8.png"/><Relationship Id="rId53" Type="http://schemas.openxmlformats.org/officeDocument/2006/relationships/hyperlink" Target="http://education.animoto.com/" TargetMode="External"/><Relationship Id="rId54" Type="http://schemas.openxmlformats.org/officeDocument/2006/relationships/hyperlink" Target="http://www.microsoft.com/windowsxp/using/digitalphotography/photostory/default.mspx" TargetMode="External"/><Relationship Id="rId55" Type="http://schemas.openxmlformats.org/officeDocument/2006/relationships/image" Target="media/image9.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stevens@whitehousecommon.bhma.sch.uk" TargetMode="External"/>
</Relationships>
</file>

<file path=word/_rels/footer2.xml.rels><?xml version="1.0" encoding="UTF-8"?>
<Relationships xmlns="http://schemas.openxmlformats.org/package/2006/relationships"><Relationship Id="rId1" Type="http://schemas.openxmlformats.org/officeDocument/2006/relationships/hyperlink" Target="mailto:lstevens@whitehousecommon.bhma.sch.uk" TargetMode="External"/>
</Relationships>
</file>

<file path=word/_rels/header1.xml.rels><?xml version="1.0" encoding="UTF-8"?>
<Relationships xmlns="http://schemas.openxmlformats.org/package/2006/relationships"><Relationship Id="rId1" Type="http://schemas.openxmlformats.org/officeDocument/2006/relationships/hyperlink" Target="http://lisibo.blogspot.com/" TargetMode="External"/>
</Relationships>
</file>

<file path=word/_rels/header2.xml.rels><?xml version="1.0" encoding="UTF-8"?>
<Relationships xmlns="http://schemas.openxmlformats.org/package/2006/relationships"><Relationship Id="rId1" Type="http://schemas.openxmlformats.org/officeDocument/2006/relationships/hyperlink" Target="http://lisibo.blogspot.com/" TargetMode="Externa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isa Stevens</dc:creator>
  <dc:description/>
  <dc:language>en-US</dc:language>
  <cp:lastModifiedBy/>
  <cp:lastPrinted>2009-04-27T16:30:00Z</cp:lastPrinted>
  <cp:revision>0</cp:revision>
  <dc:subject/>
  <dc:title>ICT in the PLL classroom</dc:title>
</cp:coreProperties>
</file>